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666"/>
      </w:tblGrid>
      <w:tr>
        <w:trPr/>
        <w:tc>
          <w:tcPr>
            <w:tcW w:w="10872" w:type="dxa"/>
            <w:gridSpan w:val="2"/>
            <w:tcBorders>
              <w:bottom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ДМИНИСТРАЦИЯ  ГОРОДА ПС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«Детский сад  № 24</w:t>
            </w:r>
            <w:r>
              <w:rPr/>
              <w:t>»</w:t>
            </w:r>
          </w:p>
        </w:tc>
      </w:tr>
      <w:tr>
        <w:trPr>
          <w:trHeight w:val="351" w:hRule="atLeast"/>
        </w:trPr>
        <w:tc>
          <w:tcPr>
            <w:tcW w:w="10206" w:type="dxa"/>
            <w:tcBorders>
              <w:top w:val="thinThickMediumGap" w:sz="24" w:space="0" w:color="000000"/>
            </w:tcBorders>
            <w:vAlign w:val="center"/>
          </w:tcPr>
          <w:tbl>
            <w:tblPr>
              <w:tblW w:w="9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1702"/>
              <w:gridCol w:w="1812"/>
              <w:gridCol w:w="3062"/>
            </w:tblGrid>
            <w:tr>
              <w:trPr>
                <w:trHeight w:val="467" w:hRule="atLeast"/>
              </w:trPr>
              <w:tc>
                <w:tcPr>
                  <w:tcW w:w="3414" w:type="dxa"/>
                  <w:tcBorders>
                    <w:top w:val="dott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180016, г. Псков, Рижский пр-т,48Б            </w:t>
                  </w:r>
                </w:p>
              </w:tc>
              <w:tc>
                <w:tcPr>
                  <w:tcW w:w="1702" w:type="dxa"/>
                  <w:tcBorders>
                    <w:top w:val="dott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pacing w:val="4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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(8112)573939               </w:t>
                  </w:r>
                </w:p>
              </w:tc>
              <w:tc>
                <w:tcPr>
                  <w:tcW w:w="1812" w:type="dxa"/>
                  <w:tcBorders>
                    <w:top w:val="dott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pacing w:val="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(8812)573060          </w:t>
                  </w:r>
                </w:p>
              </w:tc>
              <w:tc>
                <w:tcPr>
                  <w:tcW w:w="3062" w:type="dxa"/>
                  <w:tcBorders>
                    <w:top w:val="dott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>-mail:org2020@ pskovedu.ru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Конспе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рганизованной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детьми 5-6 л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Наше удивительное т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ан и прове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е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вичевой Ю.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ков 201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ОД в рамках проекта «Поиск сокровищ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вид деятельности: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 деятельности: </w:t>
      </w:r>
      <w:r>
        <w:rPr>
          <w:rFonts w:cs="Times New Roman" w:ascii="Times New Roman" w:hAnsi="Times New Roman"/>
          <w:sz w:val="28"/>
          <w:szCs w:val="28"/>
        </w:rPr>
        <w:t>рису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: </w:t>
      </w:r>
      <w:r>
        <w:rPr>
          <w:rFonts w:cs="Times New Roman" w:ascii="Times New Roman" w:hAnsi="Times New Roman"/>
          <w:sz w:val="28"/>
          <w:szCs w:val="28"/>
        </w:rPr>
        <w:t>подгрупп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 детей об особенностях человеческого организ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разовательны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 и закрепить ранее полученные представления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 детей: «мозг», «карие», «конопатый», «тренировка», «стопа», «сокровищ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развивающие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познавательный интерес у  дет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ое, слуховое и тактильное восприятие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вообра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воспитывающ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умение слушать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доброжелательност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особенностям своего организ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содержан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Социально – коммуникативное развитие», «Познавательное развитие», «Физическое развитие», «Художественное – эстетическое развит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плаката «Человек», рассматривание иллюстраций по теме «Человек», чтение стихотворений по теме, загадывание загадок, ООД «Что я знаю о себ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Мотива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Ребята, предлагаю вам отправиться в путешествие. Но это необычное путешествие. Мы не поедем ни на корабле, ни на лодке, не полетим на самолете, и ни в Турцию, ни в Африку, ни в Америку. Мы с вами отправимся в путешествие по нашему организму, по нашему те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ся, в нашем теле есть много-много сокровищ. И наше путешествие так и называется – «Поиск сокровищ». Это долгое путешествие, оно будет длиться целых два года. Мы с вами будем находить эти сокровища, будем очень много узнавать о них. Увлекательн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к любому путешествию надо основательно подготовиться. Что мы можем сделать, чтобы оно получилось удачным? (предположения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егодня  мы с вами проведем разминку перед путешествием, испытаем наши силы и потренируемся. Каждая тренировка или разминка начинается с самых легки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: Наше первое задание называется </w:t>
      </w:r>
      <w:r>
        <w:rPr>
          <w:rFonts w:cs="Times New Roman" w:ascii="Times New Roman" w:hAnsi="Times New Roman"/>
          <w:b/>
          <w:sz w:val="28"/>
          <w:szCs w:val="28"/>
        </w:rPr>
        <w:t>«Подумай-ка»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друг на друга, внимательно посмотрите. Нам нужно определить,  чем животные отличаются от человек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лова есть?   Туловище есть? Лапы есть?  Нет. А что есть у человека? У человека есть руки и ноги. Хвост есть? (Воспитатель в шутку ищет хвост). Нет хвоста. Хвост есть только у животных. Когти есть? (у нас есть ног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цы. Наша разминка продолжается. Сейчас мы с вами сыграем в игру «Доскажи словечко». Для того  чтобы поиграть в нее, нам  надо  сесть на ковер полукругом. Правило  игры такое:   будем перекатывать мяч: я -  к тому, кому задам вопрос,  а вы, ответив на этот вопрос,  вернете  мяч мне назад. Начне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скажи словечко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ша, что мы делаем </w:t>
      </w:r>
      <w:r>
        <w:rPr>
          <w:rFonts w:cs="Times New Roman" w:ascii="Times New Roman" w:hAnsi="Times New Roman"/>
          <w:sz w:val="28"/>
          <w:szCs w:val="28"/>
          <w:u w:val="single"/>
        </w:rPr>
        <w:t>головой</w:t>
      </w:r>
      <w:r>
        <w:rPr>
          <w:rFonts w:cs="Times New Roman" w:ascii="Times New Roman" w:hAnsi="Times New Roman"/>
          <w:sz w:val="28"/>
          <w:szCs w:val="28"/>
        </w:rPr>
        <w:t>?  Дума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ми?  Слыш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? Дыш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и? Смотр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ом? Едим, поем, разговарива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? Берем, держ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ами? Трогаем, гладим, рису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ми? Ходим, бегаем, прыга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цы. Вы справились  и с этим заданием. Давайте вернемся на  наши стульчики.  А сейчас пришло время загад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а ночь два оконца</w:t>
        <w:br/>
        <w:t>Сами закрываются,</w:t>
        <w:br/>
        <w:t>А с восходом солнца</w:t>
        <w:br/>
        <w:t>Сами открываются. (Глаз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.: Вы справились с загадкой. Вы знаете, что глаза бывают разные. И сейчас, передавая мяч друг другу, вы расскажете, какие бывают глаза. Например, я беру мяч и говорю, что глаза бывают большие. Я передаю мяч Алине. Она должна сказать, какие еще бывают глаза  и передать мяч соседу слева, то есть Кириллу и так дальше. Начне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мячом «Какие бывают глаз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льшие, маленькие, карие, голубые, красивые, узкие, веселые, удивленные, грустные, хитрые, страшные и т. 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: Молодцы, вы справились и с этим заданием. Продолжим нашу разминку? Наше следующее упражнение называется «Части - целое». Я буду называть вам части тела человека, а вы должны сказать, из каких частей они состоят. Например,  </w:t>
      </w:r>
      <w:r>
        <w:rPr>
          <w:rFonts w:cs="Times New Roman" w:ascii="Times New Roman" w:hAnsi="Times New Roman"/>
          <w:sz w:val="28"/>
          <w:szCs w:val="28"/>
          <w:u w:val="single"/>
        </w:rPr>
        <w:t>целое: нога,  часть: пальцы, колено, сто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ния:           Лицо – рот, щеки, нос, глаза, б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олова – волосы, у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ука – пальцы, локоть, плеч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: Какие мы молодцы. Мы снова справились с заданием. Готовы продолжить? Тогда для вас следующая загадка. Загадка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вает самым разны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, вредным, гордым, важны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м, маленьким, горбаты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ым, тонким, конопатым. (НО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Какие бывают глаза, мы с вами рассказали, а про носы мы не будем рассказывать, мы просто на них посмотрим. Я приглашаю вас в картинную галере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рассматривают </w:t>
      </w:r>
      <w:r>
        <w:rPr>
          <w:rFonts w:cs="Times New Roman" w:ascii="Times New Roman" w:hAnsi="Times New Roman"/>
          <w:b/>
          <w:sz w:val="28"/>
          <w:szCs w:val="28"/>
        </w:rPr>
        <w:t>фотографии с изображениями  носов животных</w:t>
      </w:r>
      <w:r>
        <w:rPr>
          <w:rFonts w:cs="Times New Roman" w:ascii="Times New Roman" w:hAnsi="Times New Roman"/>
          <w:sz w:val="28"/>
          <w:szCs w:val="28"/>
        </w:rPr>
        <w:t>, челове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А сейчас пришло время размять наши руки и ноги. Поиграем в игру, которая называется </w:t>
      </w:r>
      <w:r>
        <w:rPr>
          <w:rFonts w:cs="Times New Roman" w:ascii="Times New Roman" w:hAnsi="Times New Roman"/>
          <w:b/>
          <w:sz w:val="28"/>
          <w:szCs w:val="28"/>
        </w:rPr>
        <w:t>«Сборщики».</w:t>
      </w:r>
      <w:r>
        <w:rPr>
          <w:rFonts w:cs="Times New Roman" w:ascii="Times New Roman" w:hAnsi="Times New Roman"/>
          <w:sz w:val="28"/>
          <w:szCs w:val="28"/>
        </w:rPr>
        <w:t xml:space="preserve"> Правила игры такие: вы разбиваетесь на три команды по три человека, и при этом каждая команда держит друг друга  за руки. Я рассыпаю по полу мячики. И по сигналу  вы должны, не разъединяя рук,  собрать все шарики на полу. Собирать только свободными руками  (Во  время игры звучит музы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Вот как  весело мы с вами поиграли! А  разминка наша продолжается.  Теперь наступает пора потренировать наши уши. Подойдите, пожалуйста, к ширме, повернитесь к ней спиной.  Упражнение называется  </w:t>
      </w:r>
      <w:r>
        <w:rPr>
          <w:rFonts w:cs="Times New Roman" w:ascii="Times New Roman" w:hAnsi="Times New Roman"/>
          <w:b/>
          <w:sz w:val="28"/>
          <w:szCs w:val="28"/>
        </w:rPr>
        <w:t>«Отгадай-ка».</w:t>
      </w:r>
      <w:r>
        <w:rPr>
          <w:rFonts w:cs="Times New Roman" w:ascii="Times New Roman" w:hAnsi="Times New Roman"/>
          <w:sz w:val="28"/>
          <w:szCs w:val="28"/>
        </w:rPr>
        <w:t xml:space="preserve">  Вам нужно отгадать, что я буду делать (за ширмой – шуршать пакетом, мять бумагу, постучать, перелить воду). Как вам удалось отгадать? 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цы. Мы с вами потренировали наши уши, глаза, ноги,  руки.  И вот наступило время последнего  задания.  Еще одна 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й главный командир - в нашей голове один». (Моз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цы, ребята. Вы справились и с этим заданием. Действительно, мозг – это главный командир нашего организма,  и сейчас он говорит нам  найти, где лежат шишки. Нашли? Молодцы. Возьмите  в левую руку шишку, в правую руку – карандаш. Содержимое левой руки положите  в красную коробку, а содержимое правой руки переложите  в левую руку. Взять содержимое коробки и положить его на подоконник среднего ок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цы, ребята. А сейчас наш главный командир советует  нам подойти к столу. Что лежит  на столе? (ответы детей). Значит, что мы можем сделать? (порисовать).  Но чем мы будем рисовать? Кисточек – то нет!  Чем, кроме кисточек,  мы можем  рисовать? 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Конечно, можно рисовать  и пальчиками. Можно прикладывать  к бумаге кончик пальчика, боковую сторону пальца и даже кулач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, на листах бумаги нарисованы  тарелки. Что можно положить на тарелку? (ответы детей)  Можно  нарисовать и салат.  Давайте вспомним, из чего можно приготовить салат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з зеленого горошка, помидоров, кукурузы, огурцов, перца, морков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исуют пальцами (под музык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 разминка подошла к концу. Как вы думаете, готовы ли мы к дальнейшему путешествию   в поисках сокровищ нашего организма? В следующий раз мы обязательно продолжим наше увлекательное путеше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 угостим  гостей  нашими салатам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10:00Z</dcterms:created>
  <dc:creator>Сергей</dc:creator>
  <dc:description/>
  <cp:keywords/>
  <dc:language>en-US</dc:language>
  <cp:lastModifiedBy>USER</cp:lastModifiedBy>
  <dcterms:modified xsi:type="dcterms:W3CDTF">2019-10-24T09:58:00Z</dcterms:modified>
  <cp:revision>20</cp:revision>
  <dc:subject/>
  <dc:title/>
</cp:coreProperties>
</file>