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36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Волянюк Дмитрий Владимирович</w:t>
      </w:r>
    </w:p>
    <w:p>
      <w:pPr>
        <w:pStyle w:val="Normal"/>
        <w:spacing w:lineRule="auto" w:line="360" w:before="0" w:after="0"/>
        <w:ind w:firstLine="708"/>
        <w:jc w:val="right"/>
        <w:rPr/>
      </w:pPr>
      <w:r>
        <w:rPr>
          <w:rFonts w:eastAsia="Times New Roman" w:cs="Times New Roman" w:ascii="Times New Roman" w:hAnsi="Times New Roman"/>
          <w:i/>
          <w:sz w:val="28"/>
          <w:szCs w:val="28"/>
          <w:lang w:eastAsia="ru-RU"/>
        </w:rPr>
        <w:t>студент 4 курса</w:t>
      </w:r>
    </w:p>
    <w:p>
      <w:pPr>
        <w:pStyle w:val="Normal"/>
        <w:spacing w:lineRule="auto" w:line="360" w:before="0" w:after="0"/>
        <w:ind w:firstLine="708"/>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афедры истории, краеведения и методики преподавания истории</w:t>
      </w:r>
    </w:p>
    <w:p>
      <w:pPr>
        <w:pStyle w:val="Normal"/>
        <w:spacing w:lineRule="auto" w:line="360" w:before="0" w:after="0"/>
        <w:ind w:firstLine="708"/>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уманитарно-педагогическая академия (филиал)</w:t>
      </w:r>
    </w:p>
    <w:p>
      <w:pPr>
        <w:pStyle w:val="Normal"/>
        <w:spacing w:lineRule="auto" w:line="360" w:before="0" w:after="0"/>
        <w:ind w:firstLine="708"/>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ГАОУ ВО «Крымский федеральный</w:t>
      </w:r>
    </w:p>
    <w:p>
      <w:pPr>
        <w:pStyle w:val="Normal"/>
        <w:spacing w:lineRule="auto" w:line="360" w:before="0" w:after="0"/>
        <w:ind w:firstLine="708"/>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eastAsia="ru-RU"/>
        </w:rPr>
        <w:t>университет имени В. И. Вернадского» в г. Ялте</w:t>
      </w:r>
    </w:p>
    <w:p>
      <w:pPr>
        <w:pStyle w:val="Normal"/>
        <w:spacing w:lineRule="auto" w:line="360" w:before="0" w:after="0"/>
        <w:ind w:firstLine="36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Volianuk Dmitriy Vladimirovich</w:t>
      </w:r>
    </w:p>
    <w:p>
      <w:pPr>
        <w:pStyle w:val="Normal"/>
        <w:spacing w:lineRule="auto" w:line="360" w:before="0" w:after="0"/>
        <w:ind w:firstLine="360"/>
        <w:jc w:val="right"/>
        <w:rPr>
          <w:rFonts w:ascii="Times New Roman" w:hAnsi="Times New Roman" w:cs="Times New Roman"/>
          <w:sz w:val="28"/>
          <w:szCs w:val="28"/>
          <w:lang w:val="en-US"/>
        </w:rPr>
      </w:pPr>
      <w:r>
        <w:rPr>
          <w:rFonts w:cs="Times New Roman" w:ascii="Times New Roman" w:hAnsi="Times New Roman"/>
          <w:sz w:val="28"/>
          <w:szCs w:val="28"/>
          <w:lang w:val="en-US"/>
        </w:rPr>
        <w:t>4 th year student</w:t>
      </w:r>
    </w:p>
    <w:p>
      <w:pPr>
        <w:pStyle w:val="Normal"/>
        <w:spacing w:lineRule="auto" w:line="360" w:before="0" w:after="0"/>
        <w:ind w:firstLine="360"/>
        <w:jc w:val="right"/>
        <w:rPr>
          <w:rFonts w:ascii="Times New Roman" w:hAnsi="Times New Roman" w:cs="Times New Roman"/>
          <w:sz w:val="28"/>
          <w:szCs w:val="28"/>
          <w:lang w:val="en-US"/>
        </w:rPr>
      </w:pPr>
      <w:r>
        <w:rPr>
          <w:rFonts w:cs="Times New Roman" w:ascii="Times New Roman" w:hAnsi="Times New Roman"/>
          <w:sz w:val="28"/>
          <w:szCs w:val="28"/>
          <w:lang w:val="en-US"/>
        </w:rPr>
        <w:t>Department of History, Local History and Methods of Teaching History</w:t>
      </w:r>
    </w:p>
    <w:p>
      <w:pPr>
        <w:pStyle w:val="Normal"/>
        <w:spacing w:lineRule="auto" w:line="360" w:before="0" w:after="0"/>
        <w:ind w:firstLine="360"/>
        <w:jc w:val="right"/>
        <w:rPr>
          <w:rFonts w:ascii="Times New Roman" w:hAnsi="Times New Roman" w:cs="Times New Roman"/>
          <w:sz w:val="28"/>
          <w:szCs w:val="28"/>
          <w:lang w:val="en-US"/>
        </w:rPr>
      </w:pPr>
      <w:r>
        <w:rPr>
          <w:rFonts w:cs="Times New Roman" w:ascii="Times New Roman" w:hAnsi="Times New Roman"/>
          <w:sz w:val="28"/>
          <w:szCs w:val="28"/>
          <w:lang w:val="en-US"/>
        </w:rPr>
        <w:t>The Humanitarian Pedagogical Academy (branch)</w:t>
      </w:r>
    </w:p>
    <w:p>
      <w:pPr>
        <w:pStyle w:val="Normal"/>
        <w:spacing w:lineRule="auto" w:line="360" w:before="0" w:after="0"/>
        <w:ind w:firstLine="360"/>
        <w:jc w:val="right"/>
        <w:rPr>
          <w:rFonts w:ascii="Times New Roman" w:hAnsi="Times New Roman" w:cs="Times New Roman"/>
          <w:sz w:val="28"/>
          <w:szCs w:val="28"/>
          <w:lang w:val="en-US"/>
        </w:rPr>
      </w:pPr>
      <w:r>
        <w:rPr>
          <w:rFonts w:cs="Times New Roman" w:ascii="Times New Roman" w:hAnsi="Times New Roman"/>
          <w:sz w:val="28"/>
          <w:szCs w:val="28"/>
          <w:lang w:val="en-US"/>
        </w:rPr>
        <w:t>FGAOU VO "Crimean federal</w:t>
      </w:r>
    </w:p>
    <w:p>
      <w:pPr>
        <w:pStyle w:val="Normal"/>
        <w:spacing w:lineRule="auto" w:line="360" w:before="0" w:after="0"/>
        <w:ind w:firstLine="360"/>
        <w:jc w:val="right"/>
        <w:rPr>
          <w:rFonts w:ascii="Times New Roman" w:hAnsi="Times New Roman" w:cs="Times New Roman"/>
          <w:sz w:val="28"/>
          <w:szCs w:val="28"/>
        </w:rPr>
      </w:pPr>
      <w:r>
        <w:rPr>
          <w:rFonts w:cs="Times New Roman" w:ascii="Times New Roman" w:hAnsi="Times New Roman"/>
          <w:sz w:val="28"/>
          <w:szCs w:val="28"/>
          <w:lang w:val="en-US"/>
        </w:rPr>
        <w:t>Vernadsky University in Yalta</w:t>
      </w:r>
    </w:p>
    <w:p>
      <w:pPr>
        <w:pStyle w:val="Normal"/>
        <w:spacing w:lineRule="auto" w:line="360" w:before="0" w:after="0"/>
        <w:ind w:firstLine="360"/>
        <w:jc w:val="right"/>
        <w:rPr>
          <w:rFonts w:ascii="Times New Roman" w:hAnsi="Times New Roman" w:cs="Times New Roman"/>
          <w:sz w:val="28"/>
          <w:szCs w:val="28"/>
          <w:lang w:val="en-US"/>
        </w:rPr>
      </w:pPr>
      <w:r>
        <w:rPr>
          <w:rFonts w:cs="Times New Roman" w:ascii="Times New Roman" w:hAnsi="Times New Roman"/>
          <w:sz w:val="28"/>
          <w:szCs w:val="28"/>
          <w:lang w:val="en-US"/>
        </w:rPr>
        <w:t>yniver-ivanova@mail.ru</w:t>
      </w:r>
    </w:p>
    <w:p>
      <w:pPr>
        <w:pStyle w:val="Normal"/>
        <w:spacing w:lineRule="auto" w:line="36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Строительство советских заводов по производству оружия и военной техники в годы Великой Отечественной войны.</w:t>
      </w:r>
    </w:p>
    <w:p>
      <w:pPr>
        <w:pStyle w:val="Normal"/>
        <w:spacing w:lineRule="auto" w:line="360" w:before="0" w:after="0"/>
        <w:ind w:firstLine="360"/>
        <w:jc w:val="center"/>
        <w:rPr/>
      </w:pPr>
      <w:r>
        <w:rPr>
          <w:rFonts w:cs="Times New Roman" w:ascii="Times New Roman" w:hAnsi="Times New Roman"/>
          <w:b/>
          <w:sz w:val="28"/>
          <w:szCs w:val="28"/>
          <w:lang w:val="en-US"/>
        </w:rPr>
        <w:t>The construction of soviet factories for the production of weapons and military equipment during the Great Patriotic War.</w:t>
      </w:r>
    </w:p>
    <w:p>
      <w:pPr>
        <w:pStyle w:val="Normal"/>
        <w:spacing w:lineRule="auto" w:line="360" w:before="0" w:after="0"/>
        <w:ind w:firstLine="360"/>
        <w:jc w:val="both"/>
        <w:rPr/>
      </w:pPr>
      <w:r>
        <w:rPr>
          <w:rFonts w:cs="Times New Roman" w:ascii="Times New Roman" w:hAnsi="Times New Roman"/>
          <w:b/>
          <w:i/>
          <w:sz w:val="28"/>
          <w:szCs w:val="28"/>
        </w:rPr>
        <w:t xml:space="preserve">Аннотация. </w:t>
      </w:r>
      <w:r>
        <w:rPr>
          <w:rFonts w:cs="Times New Roman" w:ascii="Times New Roman" w:hAnsi="Times New Roman"/>
          <w:i/>
          <w:sz w:val="28"/>
          <w:szCs w:val="28"/>
        </w:rPr>
        <w:t>В статье рассматривается работа советских заводов и инженеров по производству военной техники в тяжелые годы войны. Рассматриваются основные действия по перестройке экономики Советского союза на военный лад. Главной целью советского руководства была эвакуация действующих заводов на Дальний Восток, а также перевооружение имеющихся предприятий на выпуск тяжелой техники.</w:t>
      </w:r>
    </w:p>
    <w:p>
      <w:pPr>
        <w:pStyle w:val="Normal"/>
        <w:spacing w:lineRule="auto" w:line="360" w:before="0" w:after="0"/>
        <w:ind w:firstLine="360"/>
        <w:jc w:val="both"/>
        <w:rPr>
          <w:rFonts w:ascii="Times New Roman" w:hAnsi="Times New Roman" w:cs="Times New Roman"/>
          <w:i/>
          <w:i/>
          <w:sz w:val="28"/>
          <w:szCs w:val="28"/>
        </w:rPr>
      </w:pPr>
      <w:r>
        <w:rPr>
          <w:rFonts w:cs="Times New Roman" w:ascii="Times New Roman" w:hAnsi="Times New Roman"/>
          <w:b/>
          <w:i/>
          <w:sz w:val="28"/>
          <w:szCs w:val="28"/>
        </w:rPr>
        <w:t xml:space="preserve">Ключевые слова: </w:t>
      </w:r>
      <w:r>
        <w:rPr>
          <w:rFonts w:cs="Times New Roman" w:ascii="Times New Roman" w:hAnsi="Times New Roman"/>
          <w:i/>
          <w:sz w:val="28"/>
          <w:szCs w:val="28"/>
        </w:rPr>
        <w:t>Союз Советских Социалистических Республик, заводы, инженеры, Государственный Комитет Обороны, авиационное строительство, судостроение, танковая промышленность, экономика.</w:t>
      </w:r>
    </w:p>
    <w:p>
      <w:pPr>
        <w:pStyle w:val="Normal"/>
        <w:spacing w:lineRule="auto" w:line="360" w:before="0" w:after="0"/>
        <w:ind w:firstLine="360"/>
        <w:jc w:val="both"/>
        <w:rPr/>
      </w:pPr>
      <w:r>
        <w:rPr>
          <w:rFonts w:cs="Times New Roman" w:ascii="Times New Roman" w:hAnsi="Times New Roman"/>
          <w:b/>
          <w:i/>
          <w:sz w:val="28"/>
          <w:szCs w:val="28"/>
          <w:lang w:val="en-US"/>
        </w:rPr>
        <w:t xml:space="preserve">Annotation. </w:t>
      </w:r>
      <w:r>
        <w:rPr>
          <w:rFonts w:cs="Times New Roman" w:ascii="Times New Roman" w:hAnsi="Times New Roman"/>
          <w:i/>
          <w:sz w:val="28"/>
          <w:szCs w:val="28"/>
          <w:lang w:val="en-US"/>
        </w:rPr>
        <w:t>The article examines the work of Soviet factories and engineers in the production of military equipment in the difficult years of the war. The main actions to restructure the economy of the Soviet Union in the military way are considered. The main goal of the Soviet leadership was the evacuation of existing factories to the Far East, as well as the re-equipment of existing enterprises for the production of heavy equipment.</w:t>
      </w:r>
    </w:p>
    <w:p>
      <w:pPr>
        <w:pStyle w:val="Normal"/>
        <w:spacing w:lineRule="auto" w:line="360" w:before="0" w:after="0"/>
        <w:ind w:firstLine="3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Key words: </w:t>
      </w:r>
      <w:r>
        <w:rPr>
          <w:rFonts w:cs="Times New Roman" w:ascii="Times New Roman" w:hAnsi="Times New Roman"/>
          <w:i/>
          <w:sz w:val="28"/>
          <w:szCs w:val="28"/>
          <w:lang w:val="en-US"/>
        </w:rPr>
        <w:t>Union of Soviet Socialist Republics, factories, engineers, State Defense Committee, aviation construction, shipbuilding, tank industry, economy.</w:t>
      </w:r>
    </w:p>
    <w:p>
      <w:pPr>
        <w:pStyle w:val="Normal"/>
        <w:spacing w:lineRule="auto" w:line="36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 условиях Великой Отечественной войн</w:t>
      </w:r>
      <w:r>
        <w:rPr>
          <w:rFonts w:cs="Times New Roman" w:ascii="Times New Roman" w:hAnsi="Times New Roman"/>
          <w:sz w:val="28"/>
          <w:szCs w:val="28"/>
        </w:rPr>
        <w:t>ы вся экономика СССР была переведена военный лад. Все отрасли промышленности были перестроены на создание тяжелой техники.  30 июня 1941 года, в СССР был создан Государственный Комитет Обороны (ГКО). Члены ГКО контролировали различными отраслями по выпуску тяжелой техники и боеприпасов. Плановая перестройка промышленности, созданная к началу войны, способствовала быстрой перестройке народного хозяйства. Более 60% всей натуральной продукции было передано на военные нужды. Следует  выделить три основных этапа ее развития с 1941 – 1945 гг., а именно:</w:t>
      </w:r>
    </w:p>
    <w:p>
      <w:pPr>
        <w:pStyle w:val="Style16"/>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Эвакуация промышленности на Восток и деление производственных сил в указанном районе.</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лная перестройка всей промышленности на военный лад.</w:t>
      </w:r>
    </w:p>
    <w:p>
      <w:pPr>
        <w:pStyle w:val="Style16"/>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ление массированного производства вооружения , внедрение в промышленность перспективных образцов новейшего вооружения и модернизация довоенной техники </w:t>
      </w:r>
      <w:r>
        <w:rPr>
          <w:rFonts w:cs="Times New Roman" w:ascii="Times New Roman" w:hAnsi="Times New Roman"/>
          <w:sz w:val="28"/>
          <w:szCs w:val="28"/>
        </w:rPr>
        <w:t>[4, с. 179-182].</w:t>
      </w:r>
    </w:p>
    <w:p>
      <w:pPr>
        <w:pStyle w:val="Normal"/>
        <w:spacing w:lineRule="auto" w:line="36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о официальным данным, с 1942 г. были перевезены и введены в эксплуатацию 1523 тыс. предприятий, в том числе 1360 тыс. оборонных. Оборудование крупних заводов Москвы, Ленинграда и других промышленных городов перевозилось частично или полностью на приготовленные заранее площадки предприятий. После эвакуации предприятия ,которое производило военную продукцию, передавали в ведомство оборонних наркоматов. Челябинский тракторный завод в годы Великой Отечественной войны был переименован в Кировский Челябинский завод.  Наряду с выпуском тракторов, завод выпускал танки КВ. В конце 1941 г. завод полностью перешел на выпуск танков. В целом процесс эвакуации протикал с огромными трудностями, в частности с перевозкою оборудования и размещения на новом месте. В короткие сроки не у</w:t>
      </w:r>
      <w:r>
        <w:rPr>
          <w:rFonts w:cs="Times New Roman" w:ascii="Times New Roman" w:hAnsi="Times New Roman"/>
          <w:sz w:val="28"/>
          <w:szCs w:val="28"/>
        </w:rPr>
        <w:t>спевали провести монтажные работы, что задерживало восстановление эвакуированных предприятий. Отставание монтажных работ объяснялось следующими причинами</w:t>
      </w:r>
      <w:r>
        <w:rPr>
          <w:rFonts w:cs="Times New Roman" w:ascii="Times New Roman" w:hAnsi="Times New Roman"/>
          <w:sz w:val="28"/>
          <w:szCs w:val="28"/>
          <w:lang w:val="en-US"/>
        </w:rPr>
        <w:t xml:space="preserve">: </w:t>
      </w:r>
    </w:p>
    <w:p>
      <w:pPr>
        <w:pStyle w:val="Style16"/>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е </w:t>
      </w:r>
      <w:r>
        <w:rPr>
          <w:rFonts w:cs="Times New Roman" w:ascii="Times New Roman" w:hAnsi="Times New Roman"/>
          <w:sz w:val="28"/>
          <w:szCs w:val="28"/>
        </w:rPr>
        <w:t xml:space="preserve">эвакуации большинства предприятий выбор оборудования для демонтажа проводился случайным образом. Значительная часть оборудования шло поездами и в отдельных вагонах. Большинство поездов простаивают на станциях более недели. </w:t>
      </w:r>
    </w:p>
    <w:p>
      <w:pPr>
        <w:pStyle w:val="Style16"/>
        <w:numPr>
          <w:ilvl w:val="0"/>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Острый недостаток квалифицированных рабочих, в частности токарей, шлифовальщиков и слесарей. </w:t>
      </w:r>
    </w:p>
    <w:p>
      <w:pPr>
        <w:pStyle w:val="Style16"/>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Большинство восстановленных предприятий нуждалось в электроэнергии, особенно на Урале [3, с. 281-283].</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начале 1941 г. на территории СССР находилось четыре функционирующих танкостроительных завода. Одним из крупных был Харьковский паровозостроительный завод №183. По оценкам Главного автобронетанкового Управления предприятие на начало 1941 г. производило 100-200 танков в месяц. На момент начала войны производительная мощь завода увеличилась, что позволило выпускать уже 250-300 танков в месяц. Считалось, что сборочный цех завода мог наладить производство до 500 танков в месяц, но для этого нужно было наладить поставки деталей прям на завод.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вод имел более ста поставщиков деталей, в том числе и крупные предприятия Харькова. Тесные связи были налажены с Харьковским тракторным заводом. Производство на ХТЗ, на момент освоения Т-34, происходило в меньших масштабах, с использованием универсальных станков. С 1932 по 1939 гг. завод выпускал от 500 до 1500 боевых единиц ежегодно.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полного освоения Т-34 потребовалось знание массового производства, но полностью их смогли реализовать лишь в ходе войн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угим крупным заводом по производству танков был Кировский завод. В 30-х гг. он выпускал танки Т-28 ограниченными сериями, занимаясь при этом выпуском танков КВ-2, которое в дальнейшем было расширенно. По оценкам ГАБТУ месячное производство КВ-2 составляло 55-60 машин [1, с. 75-7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Ленинградском заводе №174 вначале 1941 г. производили устаревший танк Т-26, однако было запланировано заменить их производство на Т-50. Завод выпускал за месяц 160 единиц Т-26. Производственная база Ленинградского завода оставалась на среднем уровне по сравнению с другими предприятиями, однако в будущем ему пришлось отойти на второй план в танкостроении СССР.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осковский танковый завод №37 был четвертым по количеству выпускаемой техники. На конвейерах этого завода собирали плавающий танк Т-40. Производительность завода оценивалась в выпуске 330 этих танков в месяц. Спецификой этого завода являлось то, что данный завод специализировался на выпуске легких танков, а производственная база была не приспособлена для выпуска тяжелых и средних маши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ном все перемещенные заводы размещались на территориях Молотовской, Свердловской, Челябинской, Куйбышевской и Новосибирской областях. На старых местах заводов находились ремонтные площадки, а в дальнейшем – новые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ирующую позицию в создании танков одержало созданное на Урале конструкторско-производственное объединение «Танкоград». Находясь в Челябинске, руководство Министерства танковой промышленности во главе с В.А.Малышевым, был создан коллектив конструкторов, таких как: Ж.Я. Котин, Н.Л. Духов и другие. Они обеспечивали совершенствование танков и самоходных артиллерийских установо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На площадях Кировского Ленинградского завода находилась ремонтная площадка тяжелых танков, производство запчастей, а уже в 1945 г. завод перешел к выпуску тяжелых самоходных артеллерийских установок СУ - 152. После эвакуации Московского завода № 37 им. Орджоникидзе в 1941 г. была открыта площадка ремонта автомобилей, а в середине 1942 г. – ремонт танков </w:t>
      </w:r>
      <w:r>
        <w:rPr>
          <w:rFonts w:cs="Times New Roman" w:ascii="Times New Roman" w:hAnsi="Times New Roman"/>
          <w:sz w:val="28"/>
          <w:szCs w:val="28"/>
        </w:rPr>
        <w:t>[2, с. 87-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 xml:space="preserve">В 1942 г. началась частичная реэвакуация заводов обратно в Москву,в частности авиационные предприятия. Трудности по возвращения заводов на прежнее место деятельности были похожи с трудностями сложившимися при эвакуации. В ходе войны начался процесс восстановления эвакуированной промышленности на освобожденных территориях. Основной целью по восстановлению военной промышленности в ходе войны оставался выпуск военной продукции для фронта </w:t>
      </w:r>
      <w:r>
        <w:rPr>
          <w:rFonts w:cs="Times New Roman" w:ascii="Times New Roman" w:hAnsi="Times New Roman"/>
          <w:sz w:val="28"/>
          <w:szCs w:val="28"/>
        </w:rPr>
        <w:t>[6, с. 12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Стратегическим ресурсом для массового создания специализированной военной техники стала организация производства и внедрение последних дострижений в научной сфере. Главным фактором в советском танкостроении является наличие разработок среднего танка Т-34 и тяжелого КВ. Благодаря простой конструкции танка Т-34, он был массово внедрен в производство для Советской армии.</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ой базой для создания танков на начальном этапе войны </w:t>
      </w:r>
      <w:r>
        <w:rPr>
          <w:rFonts w:cs="Times New Roman" w:ascii="Times New Roman" w:hAnsi="Times New Roman"/>
          <w:sz w:val="28"/>
          <w:szCs w:val="28"/>
        </w:rPr>
        <w:t>стали тракторные заводы. Самым первым из базовых предприятий стал Сталинградский тракторный завод. В довоенное время на заводе работал танковый отдел, в котором было собрано 10 танков Т-26. С января 1941 г. завод начал выпуск средних танков Т-34, вместе с тягачами. Завод выпустил порядка 1250 тыс. танков Т-34, а в 1942 г.- 2539 тыс [5, с. 372-373].</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енные успехи были достигнуты и в создании реактивной артиллерии. Завод «Компрессор» переключился на производство установок реактивного залпового огня «Катюш».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исполнения второго пятилетнего плана было отмечено интенсивное строительство и переоснащение действующих авиационных заводов. Заводы авиастроения возникли на Украине, Ленинграде, Воронеже, Москве, где находилась основная база авиапромышленности. К 1939 г. в стране находилось 17 серийных заводов по конструированию авиации, а в 1940 г. подобные заводы строились на востоке страны. Решением правительства в 1940 г. началось строительство промышленных объектов на восточном берегу р. Волги. Было решено построить три завода, под номерами №122, №295, №377. К июню 1941 г. таких заводов насчитывалось 24 </w:t>
      </w:r>
      <w:r>
        <w:rPr>
          <w:rFonts w:cs="Times New Roman" w:ascii="Times New Roman" w:hAnsi="Times New Roman"/>
          <w:sz w:val="28"/>
          <w:szCs w:val="28"/>
          <w:lang w:val="en-US"/>
        </w:rPr>
        <w:t>[</w:t>
      </w:r>
      <w:r>
        <w:rPr>
          <w:rFonts w:cs="Times New Roman" w:ascii="Times New Roman" w:hAnsi="Times New Roman"/>
          <w:sz w:val="28"/>
          <w:szCs w:val="28"/>
          <w:lang w:val="uk-UA"/>
        </w:rPr>
        <w:t>4, с.  86-8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торам удалось новые типы самолетов, которые не уступали иностранным аналогам. В частности были разработаны такие самолеты, как: истребитель МиГГ-3, ЛаГГ-3, ЯК-1, пикирующий бомбардировщик Пе-2 и штурмовик Ил-2. Главная сущность проблемы заключается во внедрении их в произво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ратовский авиационный завод № 292 должен был в течении трех месяцев начать серийный выпуск истребителя ЯК-1. Накануне войны в эксплуатацию был введен принципиально новый самолет-штурмовик Ил-2, который предназначался для прикрытия наземных войск. Воронежский самолетостроительный завод №18 им. К.Е. Ворошилова также наладил выпуск штурмовиков. </w:t>
      </w:r>
    </w:p>
    <w:p>
      <w:pPr>
        <w:pStyle w:val="Normal"/>
        <w:spacing w:lineRule="auto" w:line="360" w:before="0" w:after="0"/>
        <w:ind w:firstLine="709"/>
        <w:jc w:val="both"/>
        <w:rPr/>
      </w:pPr>
      <w:r>
        <w:rPr>
          <w:rFonts w:cs="Times New Roman" w:ascii="Times New Roman" w:hAnsi="Times New Roman"/>
          <w:sz w:val="28"/>
          <w:szCs w:val="28"/>
        </w:rPr>
        <w:t xml:space="preserve">Московский завод №1 начал серийный выпуск истребителей МиГГ-3, Горьковский авиационный завод №321 и Новосибирское предприятие №153 начали собирать истребитель ЛаГГ-3. Активные действия руководства Наркома авиационной промышленности, которые вкладывал огромные средства в отрасль, привели к значительным успехам. Завод им. Ворошилова выпустил 249 Ил-2, Саратовский завод №292 -318 ЯК-1, Московский завод № предоставил 1363 истребителя МиГГ -3 [7, с. 5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 начальном этапе войны на судостроительных верфях находилось 3 линкора, 3 тяжелых крейсера, 14 легких крейсеров, 70 эсминцев, 18 сторожевых кораблей и 124 подводные лодки. С Николаевских судостроительных заводом № 198 и №200 и с Киевского судостроительного завода №300 удалось перебазировать 125 единиц морской техники. Заводы № 199 в г. Комсомольск - на – Амуре и завод № 402 в г. Молотовск остались в системе Наркомата судостроительной промышленности. Несмотря на плохую поставку судового оборудования, советские судостроители ко второй половине 1941 г. смогли построить 1 легкий крейсер, 1 эсминец, 17 миноносцев, 23 подводные лодки и 17 бронекатеров. 4 декабря 1941 г. ГКО отметил, что свертывание военного судостроения недопустимо и что выполнение военной программы по судостроению стоит рассматривать в числе самых главных [6, с. 236].</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LONormal"/>
        <w:spacing w:lineRule="auto" w:line="360" w:before="0" w:after="0"/>
        <w:jc w:val="both"/>
        <w:rPr>
          <w:bCs/>
          <w:sz w:val="28"/>
          <w:szCs w:val="28"/>
        </w:rPr>
      </w:pPr>
      <w:r>
        <w:rPr>
          <w:sz w:val="28"/>
          <w:szCs w:val="28"/>
        </w:rPr>
        <w:t>1.Бакурский, В. А. Оружие победы / В. А. Бакурский, Б. В.Соломонов, С. Л. Федосеев. – М.: РОСМЭН – ПРЕСС, 2005. – 184 с.</w:t>
      </w:r>
    </w:p>
    <w:p>
      <w:pPr>
        <w:pStyle w:val="LONormal"/>
        <w:spacing w:lineRule="auto" w:line="360" w:before="0" w:after="0"/>
        <w:jc w:val="both"/>
        <w:rPr/>
      </w:pPr>
      <w:r>
        <w:rPr>
          <w:sz w:val="28"/>
          <w:szCs w:val="28"/>
        </w:rPr>
        <w:t>2.Барятинский, М. Легкие танки Второй мировой. – М., 2007. - 176 с.</w:t>
      </w:r>
    </w:p>
    <w:p>
      <w:pPr>
        <w:pStyle w:val="LONormal"/>
        <w:spacing w:lineRule="auto" w:line="360" w:before="0" w:after="0"/>
        <w:jc w:val="both"/>
        <w:rPr/>
      </w:pPr>
      <w:r>
        <w:rPr>
          <w:sz w:val="28"/>
          <w:szCs w:val="28"/>
        </w:rPr>
        <w:t>3.Ермолов А. Ю. Танковая промышленность СССР в годы Великой Отечественной войны. М., 2009. – 310 с.</w:t>
      </w:r>
    </w:p>
    <w:p>
      <w:pPr>
        <w:pStyle w:val="LONormal"/>
        <w:spacing w:lineRule="auto" w:line="360" w:before="0" w:after="0"/>
        <w:jc w:val="both"/>
        <w:rPr/>
      </w:pPr>
      <w:r>
        <w:rPr>
          <w:sz w:val="28"/>
          <w:szCs w:val="28"/>
        </w:rPr>
        <w:t>4.Симонов Н. С. Военно-промышленный комплекс СССР в 1920-1950-е годы: темпы экономического роста, структура, организация производства в управление. – М.: «Российская политическая энциклопедия», 1996. – 336 с.</w:t>
      </w:r>
    </w:p>
    <w:p>
      <w:pPr>
        <w:pStyle w:val="LONormal"/>
        <w:spacing w:lineRule="auto" w:line="360" w:before="0" w:after="0"/>
        <w:jc w:val="both"/>
        <w:rPr/>
      </w:pPr>
      <w:r>
        <w:rPr>
          <w:sz w:val="28"/>
          <w:szCs w:val="28"/>
        </w:rPr>
        <w:t>5.Фосс, Ф. К. Танки и боевые машины. – М., 2002. – 448 с.</w:t>
      </w:r>
    </w:p>
    <w:p>
      <w:pPr>
        <w:pStyle w:val="LONormal"/>
        <w:spacing w:lineRule="auto" w:line="360" w:before="0" w:after="0"/>
        <w:jc w:val="both"/>
        <w:rPr/>
      </w:pPr>
      <w:r>
        <w:rPr>
          <w:sz w:val="28"/>
          <w:szCs w:val="28"/>
        </w:rPr>
        <w:t>6.Широкорад, А. Б. История авиационного вооружения: краткий очерк. – Минск: Харвест, 1999. - 560 с.</w:t>
      </w:r>
    </w:p>
    <w:p>
      <w:pPr>
        <w:pStyle w:val="LONormal"/>
        <w:spacing w:lineRule="auto" w:line="360" w:before="0" w:after="0"/>
        <w:jc w:val="both"/>
        <w:rPr/>
      </w:pPr>
      <w:r>
        <w:rPr>
          <w:sz w:val="28"/>
          <w:szCs w:val="28"/>
        </w:rPr>
        <w:t>7.Якубович, Н. Истребитель ЯК-9: заслуженный фронтовик. - М.: ЭКСМО, 2008. - 112 с</w:t>
      </w:r>
      <w:r>
        <w:rPr>
          <w:sz w:val="20"/>
        </w:rPr>
        <w:t>.</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Основной текст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LONormal">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4:49:00Z</dcterms:created>
  <dc:creator>User</dc:creator>
  <dc:description/>
  <dc:language>en-US</dc:language>
  <cp:lastModifiedBy>User</cp:lastModifiedBy>
  <cp:lastPrinted>2018-04-09T17:55:00Z</cp:lastPrinted>
  <dcterms:modified xsi:type="dcterms:W3CDTF">2018-04-09T14:55:00Z</dcterms:modified>
  <cp:revision>4</cp:revision>
  <dc:subject/>
  <dc:title/>
</cp:coreProperties>
</file>