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азвития пространственных представл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 детей дошкольного возраста с ОН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-логопед Н. В. Каран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«Детский сад № 62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ий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.С. Выготский предложил гипотезу о локализации психических функций как структурных единиц деятельности головного мозга. Согласно его представлениям, каждая из высших психических функций связана с работой не одного мозгового центра и не всего мозга как однородного целого, а является результатом системной деятельности мозга, в которой различные мозговые структуры принимают дифференцированное участие. Наличие недоразвития речи у ребенка предполагает нарушение и других психических процесс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 втором и третьем году жизни у детей с нормой, в связи с появлением отдельных умственных операций со словесным обозначением пространства в лингвистической картине ребенка впервые употребляются словесные обозначения пространства, в этот сенситивный для развития речи ребенка период формирование речи является основой всего психического развития. Именно в этот период у детей с общим недоразвитием речи начинает проявляться резкое отставание в формировании элементарных пространственных представлений. Дети затрудняются в ориентировке «на себе», «на других», соответственно задерживается формирование последующих, более сложных уровней пространственной ориентировк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исследованиях детей с общим недоразвитием речи в основном представлена только диагностика лингвистического уровня пространственных представлений ввиду более явного обозначения уровня их сформированности через речь ребенка. В связи с этим, в специальные группы для детей с общим недоразвитием речи принимаются дети в возрасте от трех лет, именно в этот период, когда дети с нормальным развитием активно используют речь, можно дифференцировать общее нарушение речи и связанные с этим проблемы в развитии познавательной деятельности ребен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.Б. Филичева, Г.В. Чиркина отмечают следующие признаки несформированности лингвистического уровня пространственных представлений дошкольников с общим недоразвитием реч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детей второго уровня речев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– выявляется незнание многих слов, обозначающих части тела (туловище, локоть, плечи, шея и т. д.); отмечаются ограниченные возможности использования словаря признаков (не знают названий цвета предмета, его формы, размера и т. д.); отмечаются грубые ошибки в употреблении грамматических конструкций: смешение падежных форм («едет машину» вместо «на машине»); много трудностей испытывают дети при пользовании предложными конструкциями: часто предлоги вообще опускаются, при этом существительные употребляются в исходной форме («нига идит то» – «книга лежит на столе»); возможны замена предлога и нарушение предложных фор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детей третьего речевого уровня</w:t>
      </w:r>
      <w:r>
        <w:rPr>
          <w:rFonts w:cs="Times New Roman" w:ascii="Times New Roman" w:hAnsi="Times New Roman"/>
          <w:sz w:val="28"/>
          <w:szCs w:val="28"/>
        </w:rPr>
        <w:t xml:space="preserve"> – незнание названий многих частей предметов; дети плохо различают форму предметов: не могут найти овальные, квадратные, треугольные предметы; характерны также ошибки употребления предлогов: опускание («даю тетитькой» – «я играю с сестричкой», «паток лезит тумпе» – «платок лежит в сумке»), замена («кубик упай и тая» – «кубик упал со стола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исследования показывают, что у дошкольников с ОНР зрительное восприятие отстает в своем развитии от нормы и характеризуется недостаточной сформированностью целостностного образа предмета. При ориентировке на внешних объектах – у объектов, которые не имеют таких ярко выраженных пространственных характеристик как наличие противоположных сторон: спереди - сзади, верхняя и нижняя, боковые (правая и левая), выделение пространственных характеристик в объектах обычно затрудняет детей (например, в некоторых видах дидактических игрушек: пирамиды, башенки, кубы). Некоторые игрушки, изображающие птиц, животных, не соответствуют пространственной схеме тела человека. Это затрудняет вычленение ее ребенком при непосредственном восприятии или необходимости изображения их в рисунк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же время, В.А. Калягин приводит результаты исследований В.А. Ковшикова и Элькина Ю.А., которые свидетельствуют о резком расхождении между способностью выражать пространственные отношения в экспрессивной речи и способностью устанавливать их в предметно-практической деятельности у детей с ОНР. Неправильно обозначая в процессе планирования многие пространственные отношения, дети в то же время правильно создают эти отношения в предметно-практической деятельности. Например, приступая к выполнению задания «кубик за кубом», ребенок может неправильно назвать предлог, но правильно установить пространственные отношения между предметами. Т.Б. Филичева в программе воспитания и обучения детей с ОНР подчеркивает важность систематического формирования словесных правильных, образцовых обозначений воспринимаемых пространственных отношений (т. е. систематическая речеслуховая тренировка правильного использования и восприятия речевых образцов: справа - слева, над - под, перед - за, и др., соответствующих данному пространственному соотношению предметов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.Я Семаго, М.М, Семаго для исследования сформированности пространственных представлений, понимания и употребления предлогов и слов, обозначающих пространственное взаиморасположение объектов, предлагают методику, которая содержит следующие элемент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знания детьми предлогов, обозначающих расположение объектов (реалистических и абстрактных изображений) в пространстве по вертикальной оси). Оценивается правильное владение ребенком предлогами и понятиями: выше, ниже, на, над, под, снизу, сверху, меж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уется употребление и понимание предлогов (слов обозначающих взаиморасположение объектов) в пространстве по горизонтальной оси (здесь подразумевается возможность ребенка ориентироваться в горизонтальной плоскости, используя понятия ближе, дальше, перед, за, спереди от, сзади от, исключая право – левую ориентировк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е анализируется владение ребенком понятиями: лево, право, слева, справа, левее, правее и т. п. на материале конкретных и абстрактных изображений. Эти понятия нормативно должны быть сформированы к 7</w:t>
      </w:r>
      <w:r>
        <w:rPr>
          <w:rFonts w:eastAsia="MS Gothic;ＭＳ ゴシック" w:cs="MS Gothic;ＭＳ ゴシック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t>ми летнему возраст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сложные понятия, характеризующие пространственный анализ объектов при заданном направлении на конкретных и абстрактных изображениях, такие как: первый, последний, ближе всего к, дальше всего от, предпоследний, следующий за и т. 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ребенком сложными пространственно-речевыми конструкциями оценивается при помощи заданий типа: «Покажи, где: перед ящиком бочонок, под бочонком ящик, в ящике бочонок» и т. п. Используется также для детей, начиная с 6-ти летне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владения данными предлогами и понятиями проводиться в логике формирования пространственных представлений и возможности анализа взаиморасположения объектов в онтогенез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е этой и других методик строится последующая работа по преодолению отставания формирования у детей с ОНР пространственных представлений. К таким обучающим коррекционным программа относятся программы Т.Б. Филичевой, Г.В. Чиркиной и Н.Я Семаго, М.М, Семаг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программы построены с учетом поэтапности формирования пространственных представлений (от уровня собственного тела к квазипространственному уровню), направлены на развитие познавательной активности ребенка в ведущей деятельности, на вербализацию, словесное обозначение всей деятельности ребенка, увеличение пассивного и активного словаря, развитие двигательной активности и мелкой моторики рук, развитие и анализ зрительного восприят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ые исследований показывают, что дети с общим недоразвитием речи в условиях как можно более ранней диагностики, целенаправленной, специализированной, с учетом специфики речевого недоразвития, систематической коррекционной работы осваивают все уровни пространственной ориентировки, необходимой для успешного усвоения в дальнейшем школьной програм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ученные исследования по проблеме формирования пространственных представлений отличаются спецификой изучения детей с общим недоразвитием речи  дошкольного возраста. Ранняя диагностика нарушений восприятия пространства, а в дальнейшем формирования пространственных представлений, сводится к диагностике общего познавательного развития. Но из проведенного исследования видно, какое важное место в познавательном развитии имеет формирование пространственных представлений, а из этого следует, важность разработки методик диагностики и формирования пространственных умений детей с общим недоразвитием речи в наиболее раннем возра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факторы, влияющие на развитие пространственных представлений у детей с ОНР, и  собственно некоторые особенности развития пространственных представлений у таких детей, можно сказать, что наиболее ранняя диагностика речевого нарушения, всех анализаторных систем, затем планомерная работа по включению всех анализаторных систем в процессы восприятия, по выработке рефлексивности восприятия, по систематическому накоплению и закреплению словесных обозначений свойств воспринимаемого пространства и использованию полученных представлений во всех видах деятельности ребенка создают условия для эффективной компенсации развития пространственных представлений у ребенка с ОНР и выхода его на уровень нормального развит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ранняя диагностика и начало коррекционных мероприятий с учетом особенностей конкретного сенситивного периода и особенностей выявленного нарушения, играют, большое значение, в развитии у ребенка пространственного восприятия и затем формирования пространственных представ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ньев Б.Г. Проблема представления в советской психологической науке, «Филос. зап.», 1950, т. 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ньев Б.Г., Рыбалко Е.Ф. Особенности восприятия пространства у детей. – М., 1964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ческий Альбом. Исследование особенностей развития познавательной сферы: (диагностические материалы для исследования особенностей развития познавательной сферы детей дошкольного и младшего школьного возрастов)./ Авторы-составители Н.Я Семаго, М.М, Семаго, Компьютерная графика Н.М. Семаго. – М., 199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онтьев А.Н. Избранные психологические произведения. В 2х томах. / Под.ред. В.В. Давыдова, В.П. Зинченко, А.А. Леонтьева, А.В. Петровского. – М.: Педагогика.1983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огопсихология: учеб. пособие для студ. высш. учеб. заведений / В.А. Калягин, Т.С. Овчинникова. – М.: Издательский центр «Академия», 2006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тематическая подготовка детей в дошкольных учреждениях / Сост. В.В. Данилова. – М.: 198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сейибова Т. Ориентировка в пространстве. // Дошкольное Воспитание. – 1988. – № 8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ищева Н.В. Система коррекционной работы в средней группе для детей дошкольного возраста с общим недоразвитием речи. – СПб.: Детство-Пресс, 2000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ы специальной психологии: Учеб. пособие для студ. Сред. Пед. учеб. заведений / Л.В. Кузнецова, Л.И. Переслени, Л.И. Солнцева и др.; Под ред. Л.В. Кузнецовой. – М.: Издательский центр «Академия», 2002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Рубинштейн С.Л. Основы общей психологии. – М. 1949. // Электронная библиотека – http://yanko/lib/ru/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Семаго М.М., Семаго Н.Я. Организация и содержание деятельности психолога специального образования: Методическое пособие. / (Библиотека психолога-практика) – М.: АРКТИ, 2005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 Филичева Т.Б., Чиркина Г.В. Подготовка к школе детей с общим недоразвитием речи в условиях специального детского сада: В 2 ч. Ч. I. Первый год обучения (старшая группа). Пособие для студентов дефектологических факультетов, практических работников специальных учреждений, воспитателей детских садов родителей. – М.: Издательство «Альфа», 199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7:00Z</dcterms:created>
  <dc:creator>Евгений</dc:creator>
  <dc:description/>
  <cp:keywords/>
  <dc:language>en-US</dc:language>
  <cp:lastModifiedBy>admin</cp:lastModifiedBy>
  <dcterms:modified xsi:type="dcterms:W3CDTF">2019-05-07T12:24:00Z</dcterms:modified>
  <cp:revision>6</cp:revision>
  <dc:subject/>
  <dc:title/>
</cp:coreProperties>
</file>