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тический круг «Морозные узо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рисование в старшей группе)</w:t>
      </w:r>
    </w:p>
    <w:p>
      <w:pPr>
        <w:pStyle w:val="Normal"/>
        <w:rPr>
          <w:rFonts w:ascii="Monotype Corsiva" w:hAnsi="Monotype Corsiva" w:cs="Monotype Corsiva"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оспитатель: Девятьярова Мария Алексеевна, МКДОУ № 195 г.Киро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познавательное, речевое, социально-коммуникативное, художественно-эстетическ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познакомить</w:t>
      </w:r>
      <w:r>
        <w:rPr>
          <w:rFonts w:cs="Times New Roman" w:ascii="Times New Roman" w:hAnsi="Times New Roman"/>
          <w:sz w:val="28"/>
          <w:szCs w:val="28"/>
        </w:rPr>
        <w:t xml:space="preserve"> детей с техникой нетрадиционного рисования клеем и стружкой от карандашей; продолжать практиковать технику нетрадиционного рисования солью и ман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уч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техникой рисования стружкой от карандашей,</w:t>
        <w:br/>
        <w:t>- совершенствовать художественно-эстетические навыки детей.</w:t>
        <w:br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развивать у детей умение рисовать клеем и солью,</w:t>
        <w:br/>
        <w:t>- развивать у детей изобразительные умения, фантазию, творческие способности, желание учиться новому.</w:t>
        <w:br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Воспитательны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рисованию с помощью нетрадиционных техник,</w:t>
        <w:br/>
        <w:t>- воспитывать уверенность в освоении способов работы с новым материалом,</w:t>
        <w:br/>
        <w:t>- воспитывать у детей аккуратность при работе, усидчивость, бережное отношение к материалу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 и материалы: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ыставка «Творческая мастерская: Морозные узоры», </w:t>
      </w:r>
      <w:r>
        <w:rPr>
          <w:rFonts w:cs="Times New Roman" w:ascii="Times New Roman" w:hAnsi="Times New Roman"/>
          <w:sz w:val="28"/>
          <w:szCs w:val="28"/>
        </w:rPr>
        <w:t xml:space="preserve">картинки морозных узоров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ы узоров, выполненные родителями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снежинок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ей ПВА с узким дозатором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, манная крупа, стружка от карандашей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н синего, голубого или фиолетового цветов в форме окна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фетки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её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морозных узоров на картинках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а о том, как появляются морозные узоры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ирование с сыпучими веществами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презентации «Откуда берутся на окнах морозные узоры»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кон из карт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  <w:t>Ход деятельности:</w:t>
      </w:r>
    </w:p>
    <w:p>
      <w:pPr>
        <w:pStyle w:val="Normal"/>
        <w:shd w:fill="FFFFFF" w:val="clear"/>
        <w:spacing w:lineRule="auto" w:line="240" w:before="375" w:after="45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. Организационная часть (с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юрпризный момент).</w:t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Воспитатель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формляет выставку «Морозные узоры» и одновременно беседует с детьми, уточняет, как получаются узоры на окнах.</w:t>
      </w:r>
    </w:p>
    <w:p>
      <w:pPr>
        <w:pStyle w:val="Normal"/>
        <w:shd w:fill="FFFFFF" w:val="clear"/>
        <w:spacing w:lineRule="auto" w:line="240" w:before="375" w:after="45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. Практическа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часть.</w:t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оспитатель напоминает технику рисования солью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и предлагает детям самостоятельно украсить свои окошечки произвольными узорами-кружевами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овместно с детьми выполняет свою работу, советуется с детьми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Дети сами выбирают материал.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, которые раньше закончили работу, могут порассматривать коллекцию снежинок, заранее приготовленную воспитателем, и поэкспериментировать на отдельном столе.</w:t>
      </w:r>
    </w:p>
    <w:p>
      <w:pPr>
        <w:pStyle w:val="Normal"/>
        <w:shd w:fill="FFFFFF" w:val="clear"/>
        <w:spacing w:lineRule="auto" w:line="240" w:before="375" w:after="45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лэш-моб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гра-танец с ускорением) «Снеговик».</w:t>
      </w:r>
    </w:p>
    <w:p>
      <w:pPr>
        <w:pStyle w:val="Normal"/>
        <w:shd w:fill="FFFFFF" w:val="clear"/>
        <w:spacing w:lineRule="auto" w:line="240" w:before="375" w:after="45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Рефлекс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Что узнали нового? Что понравилось больше всего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Были ли затруднения при рисовании нетрадиционной техникой? Рассматривание работ каждого ребенка. </w:t>
      </w:r>
    </w:p>
    <w:p>
      <w:pPr>
        <w:pStyle w:val="Normal"/>
        <w:shd w:fill="FFFFFF" w:val="clear"/>
        <w:spacing w:lineRule="auto" w:line="240" w:before="375" w:after="45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375" w:after="45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375" w:after="45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8:42:00Z</dcterms:created>
  <dc:creator>Masha</dc:creator>
  <dc:description/>
  <cp:keywords/>
  <dc:language>en-US</dc:language>
  <cp:lastModifiedBy>Masha</cp:lastModifiedBy>
  <dcterms:modified xsi:type="dcterms:W3CDTF">2019-04-22T19:15:00Z</dcterms:modified>
  <cp:revision>6</cp:revision>
  <dc:subject/>
  <dc:title/>
</cp:coreProperties>
</file>