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ОССИЙСКАЯ   ФЕДЕ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ЯМАЛО-НЕНЕЦКИЙ АВТОНОМНЫЙ ОКРУГ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ЕПАРТАМЕНТ ОБРАЗОВАНИЯ АДМИНИСТРАЦИИ ПУРОВ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«</w:t>
      </w:r>
      <w:r>
        <w:rPr>
          <w:rFonts w:eastAsia="Batang;바탕" w:cs="Times New Roman" w:ascii="Times New Roman" w:hAnsi="Times New Roman"/>
          <w:bCs/>
          <w:sz w:val="20"/>
          <w:szCs w:val="20"/>
          <w:lang w:eastAsia="ru-RU"/>
        </w:rPr>
        <w:t>СРЕДНЯЯ ОБЩЕОБРАЗОВАТЕЛЬНАЯ ШКОЛА №1» п.г.т.УРЕНГОЙ ПУРОВСКОГО РАЙОНА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Batang;바탕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29860, ЯНАО, Пуровский район, п.Уренгой,</w:t>
      </w:r>
      <w:r>
        <w:rPr>
          <w:rFonts w:eastAsia="Batang;바탕" w:cs="Times New Roman" w:ascii="Times New Roman" w:hAnsi="Times New Roman"/>
          <w:bCs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 мкр., дом 39А  тел(факс)34934 9-31-77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Urengo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1@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9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  «СОШ № 1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.г.т. Уренгой Пур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/Волокитина А.С/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№ 210 от  «31» августа 2018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РАБОЧАЯ 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 клас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итель: Коберник Елена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70" w:right="1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Автор УМ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Л.Н. Боголюбов, А. Ю. Лазебникова, Н. И. Городецкая по ред. Боголюбова Л.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огласовано: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ссмотрено на заседании   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м. директора по                                                              методического объединения учителей   образовательному   процессу                                           истории и обществознания </w:t>
      </w:r>
    </w:p>
    <w:p>
      <w:pPr>
        <w:pStyle w:val="Normal"/>
        <w:spacing w:lineRule="auto" w:line="240" w:before="0" w:after="0"/>
        <w:ind w:left="5529" w:hanging="5812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/Петрова О.Л./                                            Руководитель МО</w:t>
        <w:tab/>
        <w:t xml:space="preserve">                                                                                               _______________  /Федака Е.В./</w:t>
        <w:tab/>
        <w:t xml:space="preserve">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токол № 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 от «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3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»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август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8 г.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8 – 2019   учебный год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. Пояснительная записка</w:t>
      </w:r>
    </w:p>
    <w:p>
      <w:pPr>
        <w:pStyle w:val="Normal"/>
        <w:spacing w:lineRule="auto" w:line="240" w:before="0" w:after="0"/>
        <w:ind w:left="170" w:right="17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Рабочая программа по обществознанию для 8  класса составлена на основе:</w:t>
      </w:r>
    </w:p>
    <w:p>
      <w:pPr>
        <w:pStyle w:val="Normal"/>
        <w:spacing w:lineRule="auto" w:line="240" w:before="0" w:after="0"/>
        <w:ind w:left="170" w:right="1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Федерального государственного образовательного стандарта основного общего образования (2012). </w:t>
      </w:r>
    </w:p>
    <w:p>
      <w:pPr>
        <w:pStyle w:val="Normal"/>
        <w:spacing w:lineRule="auto" w:line="240" w:before="0" w:after="0"/>
        <w:ind w:left="170" w:right="1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Федерального перечня учебников, рекомендованных (допущенных) МОН РФ к использованию в образовательном процессе в ОУ (2014).</w:t>
      </w:r>
    </w:p>
    <w:p>
      <w:pPr>
        <w:pStyle w:val="Normal"/>
        <w:spacing w:lineRule="auto" w:line="240" w:before="0" w:after="0"/>
        <w:ind w:left="170" w:right="17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  <w:t>Авторской программы по обществознанию Боголюбова Л.Н. (2015)</w:t>
      </w:r>
    </w:p>
    <w:p>
      <w:pPr>
        <w:pStyle w:val="Normal"/>
        <w:spacing w:lineRule="auto" w:line="240" w:before="0" w:after="0"/>
        <w:ind w:left="170" w:right="17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</w:t>
        <w:tab/>
        <w:t>УМК Обществознание. 8 класс: учебник для ОУ под ред. Л.Н. Боголюбова, А. Ю. Лазебниковой, Н. И. Городецкой. – М: Просвещение, 2015.</w:t>
      </w:r>
    </w:p>
    <w:p>
      <w:pPr>
        <w:pStyle w:val="Normal"/>
        <w:spacing w:lineRule="auto" w:line="240" w:before="0" w:after="0"/>
        <w:ind w:left="170" w:right="17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  <w:tab/>
        <w:t>Основной образовательной программы основного общего образования МБОУ "СОШ №1" п.г.т. Уренгой Пуровского района. (2014).</w:t>
      </w:r>
    </w:p>
    <w:p>
      <w:pPr>
        <w:pStyle w:val="Normal"/>
        <w:spacing w:lineRule="auto" w:line="240" w:before="0" w:after="0"/>
        <w:ind w:left="170" w:right="17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  <w:tab/>
        <w:t>Положения о порядке разработки, рассмотрения и утверждения рабочих учебных программ педагогов, реализующих новые ФГОС общего образования  - Локальный акт МБОУ «СОШ №1» п.г.т. Уренгой Пуровского района (2014)</w:t>
      </w:r>
    </w:p>
    <w:p>
      <w:pPr>
        <w:pStyle w:val="Normal"/>
        <w:spacing w:lineRule="auto" w:line="240" w:before="0" w:after="0"/>
        <w:ind w:left="170" w:right="17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ограмма адресована учащимся 8абв  классов муниципального бюджетного общеобразовательного учреждения «Средняя общеобразовательная школа №1» п.г.т. Уренгой Пуровского района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Концепция программы</w:t>
      </w:r>
      <w:r>
        <w:rPr>
          <w:rFonts w:cs="Times New Roman" w:ascii="Times New Roman" w:hAnsi="Times New Roman"/>
          <w:sz w:val="20"/>
          <w:szCs w:val="20"/>
        </w:rPr>
        <w:t xml:space="preserve"> выражена в том, что она продолжает формирование у учащихся целостной картины общества, адекватной современному уровню знаний о нем и доступной по содержанию для школьников среднего подросткового возраста.  </w:t>
      </w:r>
      <w:r>
        <w:rPr>
          <w:rFonts w:cs="Times New Roman" w:ascii="Times New Roman" w:hAnsi="Times New Roman"/>
          <w:i/>
          <w:sz w:val="20"/>
          <w:szCs w:val="20"/>
        </w:rPr>
        <w:t>Актуальность  курса</w:t>
      </w:r>
      <w:r>
        <w:rPr>
          <w:rFonts w:cs="Times New Roman" w:ascii="Times New Roman" w:hAnsi="Times New Roman"/>
          <w:sz w:val="20"/>
          <w:szCs w:val="20"/>
        </w:rPr>
        <w:t xml:space="preserve">  обществознания в основной школе заключается в том, что он призван дать школьникам знания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.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сновная цель</w:t>
      </w:r>
      <w:r>
        <w:rPr>
          <w:rFonts w:cs="Times New Roman" w:ascii="Times New Roman" w:hAnsi="Times New Roman"/>
          <w:sz w:val="20"/>
          <w:szCs w:val="20"/>
        </w:rPr>
        <w:t xml:space="preserve"> изучения программы – познакомить учащихся с обществом и его законами для успешной социализации  в будущем, способствовать становлению ответственной личности, готовой жить в гражданском обществе.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 изучения предмета: 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содержательные и организационно - педагогические условия для усвоения подростками важных для становления личности элементов культуры (знаний, опыта практической и познавательной, коммуникативной, эмоционально-оценочной деятельности)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усвоению на информационном, практическом и эмоциональном уровне идеалов и ценностей демократического общества (патриотизма, уважения гражданских прав и свобод, осознанного и ответственного выбора в условиях социальных альтернатив);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очь сориентироваться в основных этических и правовых нормах, в формировании рефлексивного отношения к правилам общежития, трудового и учебного взаимодействия, способствовать личностному самоопределению;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йствовать освоению на информационном и эмпирическом уровне основных социальных ролей в пределах дееспособности личности в подростковом возрасте (член семьи, учащийся школы, труженик, собственник, потребитель, гражданин);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ть практическое владение способами получения адаптированной социальной информации из различных источников, включая анализ положения в своем регионе (городе, селе), рефлексию личного социального опыта, актуальной социальной практики, в том числе включенной в содержание курса;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ить возможность учащимся существенно расширить активный словарь через включение в него основных обществоведческих терминов и понятий, которые могут быть освоены на уровне не ниже их распознавания (узнавания) и воспроизведения (называния), правильного употребления в различном контексте в процессе ориентировки в социальной информации;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очь формированию осведомленности и практическому освоению конструктивных способов учебной и социальной коммуникации, при котором достигается толерантное взаимоприятие партнера, гуманное поведение в социальных конфликтах;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ить для практического освоения необходимую информацию о возможностях и особенностях получения образования, рефлексии своих склонностей, способностей и перспектив допрофессиональной подготовки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грамма ориентирована на работу с </w:t>
      </w:r>
      <w:r>
        <w:rPr>
          <w:rFonts w:cs="Times New Roman" w:ascii="Times New Roman" w:hAnsi="Times New Roman"/>
          <w:i/>
          <w:sz w:val="20"/>
          <w:szCs w:val="20"/>
        </w:rPr>
        <w:t>учебно-методическим комплектом:</w:t>
      </w:r>
    </w:p>
    <w:p>
      <w:pPr>
        <w:pStyle w:val="Style17"/>
        <w:spacing w:lineRule="auto" w:line="240" w:before="0" w:after="0"/>
        <w:ind w:left="720" w:right="17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Для учащих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17"/>
        <w:spacing w:lineRule="auto" w:line="240" w:before="0" w:after="0"/>
        <w:ind w:left="72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Л.Н. Боголюбов, А.Ю. Лазебникова, Н.И. Городецкая . Обществознание 8 класс, М: «Просвещение», 2015</w:t>
      </w:r>
    </w:p>
    <w:p>
      <w:pPr>
        <w:pStyle w:val="Style17"/>
        <w:spacing w:lineRule="auto" w:line="240" w:before="0" w:after="0"/>
        <w:ind w:left="72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 xml:space="preserve"> А.С. Митькин. Рабочая тетрадь по обществознанию, 8 класс. М: «Экзамен», 2014</w:t>
      </w:r>
    </w:p>
    <w:p>
      <w:pPr>
        <w:pStyle w:val="Style17"/>
        <w:spacing w:lineRule="auto" w:line="240" w:before="0" w:after="0"/>
        <w:ind w:left="720" w:right="17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Для учителя: </w:t>
      </w:r>
    </w:p>
    <w:p>
      <w:pPr>
        <w:pStyle w:val="Style17"/>
        <w:numPr>
          <w:ilvl w:val="1"/>
          <w:numId w:val="11"/>
        </w:numPr>
        <w:spacing w:lineRule="auto" w:line="240" w:before="0" w:after="0"/>
        <w:ind w:left="1440" w:right="17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Л.Н. Боголюбов, А.Ю. Лазебникова, Н.И. Городецкая.  Обществознание 8 класс, М: «Просвещение», 2015 </w:t>
      </w:r>
    </w:p>
    <w:p>
      <w:pPr>
        <w:pStyle w:val="Style17"/>
        <w:numPr>
          <w:ilvl w:val="1"/>
          <w:numId w:val="11"/>
        </w:numPr>
        <w:spacing w:lineRule="auto" w:line="240" w:before="0" w:after="0"/>
        <w:ind w:left="144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.С. Митькин. Рабочая тетрадь по обществознанию, 8 класс. М: «Экзамен», 2014</w:t>
      </w:r>
    </w:p>
    <w:p>
      <w:pPr>
        <w:pStyle w:val="Style17"/>
        <w:numPr>
          <w:ilvl w:val="1"/>
          <w:numId w:val="11"/>
        </w:numPr>
        <w:spacing w:lineRule="auto" w:line="240" w:before="0" w:after="0"/>
        <w:ind w:left="144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В. Краюшкина. Тесты по обществознанию для 8 класса. М: «Экзамен», 2014</w:t>
      </w:r>
    </w:p>
    <w:p>
      <w:pPr>
        <w:pStyle w:val="Style17"/>
        <w:numPr>
          <w:ilvl w:val="1"/>
          <w:numId w:val="11"/>
        </w:numPr>
        <w:spacing w:lineRule="auto" w:line="240" w:before="0" w:after="0"/>
        <w:ind w:left="1440" w:right="17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ествознание. Поурочные разработки. 8 класс, под ред. Боголюбова Л.Н, Н.И. Городецкой, Л.Ф. Ивановой. М: Просвещение, 2013.</w:t>
      </w:r>
    </w:p>
    <w:p>
      <w:pPr>
        <w:pStyle w:val="Style17"/>
        <w:spacing w:lineRule="auto" w:line="240" w:before="0" w:after="0"/>
        <w:ind w:left="72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40" w:before="0" w:after="0"/>
        <w:ind w:left="0" w:right="170" w:hanging="0"/>
        <w:contextualSpacing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3. Общая характеристика предмета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Обществознание – учебный предмет, фундаментом которого являются научные знания о человеке и об обществе, о влиянии социальных факторов на жизнь каждого человека. Их раскрытие, интерпретация, оценка базируются на результатах исследований, научном аппарате комплекса общественных наук (социология, экономическая теория, политология, культурология, правоведение, этика, социальная психология), а также философии. Такая комплексная научная база предмета «Обществознание», многоаспектность изучения его предмета – общественной жизни – обуславливают интегративный характер обществознания.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Цели курса обществознания в 8  классе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3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витие 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3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витие нравственной и правовой культуры, экономического образа мышления, способности к самоопределению и самореализации;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3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3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3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владение умениями познавательной, коммуникативной, практической деятельности в основных социальных ролях, характерных для подросткового возраста;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30" w:right="17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в межличностных отношениях, включая отношения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ходя из концептуальных подходов к современному обществоведческому образованию и особенностей учащихся отроческого (подросткового) возраста, курс призван решить </w:t>
      </w:r>
      <w:r>
        <w:rPr>
          <w:rFonts w:cs="Times New Roman" w:ascii="Times New Roman" w:hAnsi="Times New Roman"/>
          <w:i/>
          <w:sz w:val="20"/>
          <w:szCs w:val="20"/>
        </w:rPr>
        <w:t>следующие задачи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здание условий для социализации личности; —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ирование основ мировоззренческой, нравственной, социальной, политической, правовой и экономической культуры;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.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сновные формы организации учебной деятельности: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влечение социальной информации из разнообразных источников, осмысление представленных в них различных подходов и точек зрения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 познавательных и практических задач, отражающих типичные жизненные ситуации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улирование  собственных оценочных суждений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блюдение и оценка явлений и событий, происходящих в жизни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ценка собственных действий и действий других людей с точки зрения нравственности, права и экономической рациональности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right="170" w:hanging="36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вместная деятельность в процессе участия в проектной деятельности.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Урочная деятельность ориентирована на использование следующих педагогических технологий – модульная, проектная, личностно-ориентированные, здоровьесберегающие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Так как предмет «Обществознание» является интегрированным курсом, то межпредметные логические связи прослеживаются с историей, экономикой, экономической географией, литературой. В свою очередь обществоведческая подготовка учащихся вносит свой вклад в формируемые у учащихся при изучении других учебных предметов знания и представления о мире и человеке, о способах познания и изменения действительности, а также выработку универсальных учебных действий.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20" w:right="170" w:hanging="36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сто предмета в учебном плане: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Курс «Обществознания»  в 8  классе как учебный предмет входит в раздел общественно-научных дисциплин  и рассчитан на 35 часов в год, 1 час в неделю.  В данной параллели предмет изучается с 5 класса, реализуется за счет часов обязательной части учебного плана школы.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720" w:right="170" w:hanging="36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Ценностные ориентиры содержания учебного предмета</w:t>
      </w:r>
    </w:p>
    <w:p>
      <w:pPr>
        <w:pStyle w:val="Style18"/>
        <w:shd w:fill="FFFFFF" w:val="clear"/>
        <w:spacing w:lineRule="atLeast" w:line="315" w:before="0" w:after="0"/>
        <w:ind w:firstLine="709"/>
        <w:jc w:val="both"/>
        <w:rPr/>
      </w:pPr>
      <w:r>
        <w:rPr>
          <w:color w:val="000000"/>
          <w:sz w:val="20"/>
          <w:szCs w:val="20"/>
        </w:rPr>
        <w:t>Факторы общественного характера оказывают определяющее воздействие на жизнь современного человека. Школьное обществоведческое образование выступает важнейшим средство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социализации личности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менно на уроках обществознания школьники получают представления и основы научных знаний об устройстве современного общества, о его различных социокультурных моделях, механизмах социальной регуляции, спосо</w:t>
        <w:softHyphen/>
        <w:t>бах взаимодействия личности и общества, типичных социальных ролях человека в современных общественных условиях.</w:t>
      </w:r>
    </w:p>
    <w:p>
      <w:pPr>
        <w:pStyle w:val="Style18"/>
        <w:shd w:fill="FFFFFF" w:val="clear"/>
        <w:spacing w:lineRule="atLeast" w:line="315" w:before="0" w:after="0"/>
        <w:ind w:firstLine="709"/>
        <w:jc w:val="both"/>
        <w:rPr/>
      </w:pPr>
      <w:r>
        <w:rPr>
          <w:color w:val="000000"/>
          <w:sz w:val="20"/>
          <w:szCs w:val="20"/>
        </w:rPr>
        <w:t>Существенен  вклад школьного обществознания 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гражданское становление личности,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развитие её социально значимых черт. Оно приобщает учащихся к таким важным компонентам гражданской культуры, как научные представления об отношениях между гражданами, а также между гражданином и государством; оправдавшие себя в гражданских отношениях способы деятельности, практические умения, модели гражданского поведения, одобряемые обществом; гражданские ценностные ориентиры, и прежде всего ценности, представленные в Конституции Российской Федерации; опыт самостоятельного решения многообразных проблем, возникающих в частной и публичной жизни гражданина как субъекта гражданского общества. Всё это позволяет формировать компетентность гражданина.   Обществознание содержит значительный потенциал для столь востребованного в современном обществе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нравственного воспитания подрастающих поколений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олько в этом учебном предмете нравственные нормы, внутренние и внешние условия их реализации являются непосредственным объектом изучения. В предмет заложена  установка на постоянное обращение к личному духовному, нравственному опыту, рефлексия его оснований.  Изучение обществознания играет существенную роль в формировани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социальной компетентности молодёжи,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ключающей наряду со знаниями и с ценностными ориентирами также комплекс умений. Среди них — способность ориентироваться в постоянно нарастающем потоке информации, получать из него необходимую информацию, использовать базовые операции для её обработки; умение применять полученные знания для решения не только учебных задач, но и реальных проблем собственного бытия в социуме, для осуществления в дальнейшем разноплановой деятельности во многих областях общественной жизни.</w:t>
      </w:r>
    </w:p>
    <w:p>
      <w:pPr>
        <w:pStyle w:val="Style17"/>
        <w:spacing w:lineRule="auto" w:line="240" w:before="0" w:after="0"/>
        <w:ind w:left="720" w:right="170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6.Планируемые результаты освоения учебного предмета: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 xml:space="preserve">Личностные результаты: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етапредметные результаты: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Предметные  результат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воения учащимися 8  класса программы по обществознанию являются в сфер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познавательно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носительно целостное представление об обществе и о человеке, о сферах и областях общественной жизни, механизмах и регуляторах деятельности люд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в  сфере  ценностно-мотивационно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значения трудовой деятельности для личности и для общ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ние значения коммуникации в межличностном общ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комство с отдельными приемами и техниками преодоления конфлик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держание учебного курса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769"/>
        <w:gridCol w:w="2659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раздел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уро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ь и обществ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ера духовной культуры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фе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7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</w:tr>
    </w:tbl>
    <w:p>
      <w:pPr>
        <w:pStyle w:val="Style17"/>
        <w:spacing w:lineRule="auto" w:line="240" w:before="0" w:after="0"/>
        <w:ind w:left="0" w:right="17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Содержание курса обществознания (8 класс):</w:t>
      </w:r>
    </w:p>
    <w:p>
      <w:pPr>
        <w:pStyle w:val="Style17"/>
        <w:spacing w:lineRule="auto" w:line="240" w:before="0" w:after="0"/>
        <w:ind w:left="720" w:right="17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ма 1. Личность и общество</w:t>
      </w:r>
    </w:p>
    <w:p>
      <w:pPr>
        <w:pStyle w:val="Style17"/>
        <w:spacing w:lineRule="auto" w:line="240" w:before="0" w:after="0"/>
        <w:ind w:left="0" w:right="170" w:hanging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– существо биосоциальное. Общие и различные черты человека и животного. Деятельность и ее виды. Общество как форма жизнедеятельности людей. Основные сферы общественной жизни, их взаимосвязь. Общественные отношения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ые изменения и их формы. Развитие общества. Человечество в ХХI веке, тенденции развития, основные вызовы и угрозы. Глобальные проблемы современности.</w:t>
      </w:r>
    </w:p>
    <w:p>
      <w:pPr>
        <w:pStyle w:val="Style17"/>
        <w:spacing w:lineRule="auto" w:line="240" w:before="0" w:after="0"/>
        <w:ind w:left="720" w:right="17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ма 2. Сфера духовной культуры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раль. Основные ценности и нормы морали. Гуманизм. Патриотизм и гражданственность. Добро и зло — главные понятия этики. Критерии морального поведения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г и совесть. Объективные обязанности и моральная ответственность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г общественный и долг моральный. Совесть — внутренний самоконтроль человека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ральный выбор. Свобода и ответственность. Моральные знания и практическое поведение. Критический анализ собственных помыслов и поступков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ка, ее значение в жизни современного общества. Нравственные принципы труда ученого. Возрастание роли научных исследований в современном мире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лигия как одна из форм культуры. Религиозные организации и объединения, их роль в жизни современного общества. Свобода совести.</w:t>
      </w:r>
    </w:p>
    <w:p>
      <w:pPr>
        <w:pStyle w:val="Style17"/>
        <w:spacing w:lineRule="auto" w:line="240" w:before="0" w:after="0"/>
        <w:ind w:left="720" w:right="17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ма 3. Социальная сфера</w:t>
      </w:r>
    </w:p>
    <w:p>
      <w:pPr>
        <w:pStyle w:val="Style17"/>
        <w:spacing w:lineRule="auto" w:line="240" w:before="0" w:after="0"/>
        <w:ind w:left="0" w:right="17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ая структура общества. Социальная мобильность. Большие и малые социальные группы. Формальные и неформальные группы. Социальный конфликт, пути его разрешения.</w:t>
      </w:r>
    </w:p>
    <w:p>
      <w:pPr>
        <w:pStyle w:val="Style17"/>
        <w:spacing w:lineRule="auto" w:line="240" w:before="0" w:after="0"/>
        <w:ind w:left="0" w:right="17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</w:t>
      </w:r>
    </w:p>
    <w:p>
      <w:pPr>
        <w:pStyle w:val="Style17"/>
        <w:spacing w:lineRule="auto" w:line="240" w:before="0" w:after="0"/>
        <w:ind w:left="0" w:right="17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</w:r>
    </w:p>
    <w:p>
      <w:pPr>
        <w:pStyle w:val="Style17"/>
        <w:spacing w:lineRule="auto" w:line="240" w:before="0" w:after="0"/>
        <w:ind w:left="0" w:right="17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лоняющееся поведение. Опасность наркомании и алкоголизма для человека и общества. Социальная значимость здорового образа жизни.</w:t>
      </w:r>
    </w:p>
    <w:p>
      <w:pPr>
        <w:pStyle w:val="Style17"/>
        <w:spacing w:lineRule="auto" w:line="240" w:before="0" w:after="0"/>
        <w:ind w:left="720" w:right="17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ма 4. Экономика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вопросы экономики: что, как и для кого производить. Функции экономической системы. Модели экономических систем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ственность. Право собственности. Формы собственности. Защита прав собственности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ынок. Рыночный механизм регулирования экономики. Спрос и предложение. Рыночное равновесие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одство. Товары и услуги. Факторы производства. Разделение труда и специализация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ринимательство. Цели фирмы, ее основные организационно-правовые формы. Малое предпринимательство и фермерское хозяйство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государства в экономике. Экономические цели и функции государства. Государственный бюджет. Налоги, уплачиваемые гражданами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ение. Неравенство доходов. Перераспределение доходов. Экономические меры социальной поддержки населения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ьные и номинальные доходы. Инфляция. Банковские услуги, предоставляемые гражданам. Формы сбережения граждан. Потребительский кредит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мен. Мировое хозяйство. Международная торговля. Обменные курсы валют. Внешнеторговая полити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30" w:right="170" w:hanging="36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ребования к уровню подготовки обучающихся: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Личностные результаты: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ценностные ориентиры, основанные на идеях патриотизма, любви и уважения к своему Отечеству;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ношение к человеку, его правам и свободам как высшей ценности;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изнание равноправия народов, единства разнообразных культур;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аинтересованность не только в личном успехе, но и в развитии различных сторон жизни общества, в благополучии и процветании своей страны.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формирование ответственного отношения к учению, готовности и способности к саморазвитию и самообразованию на основе мотивации к обучению и познанию, осознанному выбору  и построению дальнейшей индивидуальной траектории образования,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мение оценивать правильность выполнения учебной задачи, собственные возможности её решения;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владение навыками самоконтроля, самооценки, принятия решений и осуществления осознанного выбора  учебной и познавательной деятельности;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мение определять понятия, создавать обобщения, устанавливать аналог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мение организо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Style17"/>
        <w:spacing w:lineRule="auto" w:line="24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формирование и развитие компетентности в области использования информационно-коммуникативных технологий; </w:t>
      </w:r>
    </w:p>
    <w:p>
      <w:pPr>
        <w:pStyle w:val="Style17"/>
        <w:spacing w:lineRule="auto" w:line="240" w:before="0" w:after="0"/>
        <w:ind w:left="0" w:right="170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ритерии оценивания учебных  достижений учащихся:</w:t>
      </w:r>
    </w:p>
    <w:p>
      <w:pPr>
        <w:pStyle w:val="Style17"/>
        <w:spacing w:lineRule="auto" w:line="240" w:before="0" w:after="0"/>
        <w:ind w:left="720" w:right="17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Критерии оценки устного ответа: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08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«5» выставляется за глубокий, с привлечением дополнительного материала и проявлением гибкости мышления ответ ученика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08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«4» выставляется за твердое знание материала в пределах программных требований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08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«3» выставляется за неуверенное знание, с несущественными ошибками и отсутствием самостоятельности суждений ученик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080" w:right="17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ценка «2» выставляется за наличие в ответе школьника грубых ошибок, проявление непонимания сути явления или процесса, отсутствие логики в ответе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080" w:right="17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ценка «1» выставляется в случае </w:t>
        <w:tab/>
        <w:t>отсутствия знаний, умений, навыков и элементарного прилежания.</w:t>
      </w:r>
    </w:p>
    <w:p>
      <w:pPr>
        <w:pStyle w:val="Style17"/>
        <w:spacing w:lineRule="auto" w:line="240" w:before="0" w:after="0"/>
        <w:ind w:left="720" w:right="17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Критерии оценки работы на уроке по новой теме: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1080" w:right="17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ценка «5» выставляется за активное участие учащегося в процессе урока и безошибочное выполнение заданий, с верным использованием УУД.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1080" w:right="17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ценка «4» выставляется за активное участие в процессе урока с допущением незначительных  ошибок или  нарушении логики ответ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1080" w:right="17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ценка «3» выставляется за неуверенное участие в процессе урока и отсутствие самостоятельной активности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108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ценка «2» выставляется за полное отсутствие активности на уроке, допущении значительных ошибок в ходе урока. </w:t>
      </w:r>
    </w:p>
    <w:p>
      <w:pPr>
        <w:pStyle w:val="Style17"/>
        <w:spacing w:lineRule="auto" w:line="240" w:before="0" w:after="0"/>
        <w:ind w:left="720" w:right="17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Критерии оценки тестовых  заданий: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80" w:right="17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ценка «5» выставляется за выполнение тестовых заданий в объеме от 75% до 100% 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80" w:right="17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ценка «4» выставляется за выполнение тестовых заданий в объеме от 55 до 74%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8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«3» выставляется за выполнение тестовых заданий в объеме от 45до 54%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08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«2» выставляется за выполнение тестовых заданий менее 45%.</w:t>
      </w:r>
    </w:p>
    <w:p>
      <w:pPr>
        <w:pStyle w:val="Style17"/>
        <w:spacing w:lineRule="auto" w:line="240" w:before="0" w:after="0"/>
        <w:ind w:left="720" w:right="17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Критерии оценки реферативного сообщения  или проекта: 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1080" w:right="17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ценка «5» выставляется за глубокий, самостоятельный, с привлечением дополнительного материала и наличием собственных суждений и выводов доклад или проект с наличием презентации или красочного оформления. 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1080" w:right="17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ценка «4» выставляется за качественный, соответствующий структуре доклад или презентацию с </w:t>
        <w:tab/>
        <w:t xml:space="preserve">привлечением дополнительного материала, но без собственных выводов или суждений. 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1080" w:right="17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ценка «3» выставляется за  доклад или реферат  в письменном виде, без использования дополнительных материалов, при отсутствии собственных суждений и выводов, презентация носит иллюстративный или информационный характер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10"/>
        </w:numPr>
        <w:spacing w:lineRule="auto" w:line="240" w:before="0" w:after="0"/>
        <w:ind w:left="1080" w:right="17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«2» выставляется за полное отсутствие доклада, проекта, презента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eastAsia="Times New Roman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59:00Z</dcterms:created>
  <dc:creator>Мама</dc:creator>
  <dc:description/>
  <cp:keywords/>
  <dc:language>en-US</dc:language>
  <cp:lastModifiedBy>Елена</cp:lastModifiedBy>
  <cp:lastPrinted>2017-10-02T20:14:00Z</cp:lastPrinted>
  <dcterms:modified xsi:type="dcterms:W3CDTF">2018-12-10T17:29:00Z</dcterms:modified>
  <cp:revision>8</cp:revision>
  <dc:subject/>
  <dc:title/>
</cp:coreProperties>
</file>