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Проектная деятельность как средство реализации ФГОС на уроках английского языка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ная исследовательская деятельность учащихся прописана в Стандарте образования. Следовательно, каждый ученик должен быть обучен этой деятельности. Программы всех школьных предметов ориентированы на данный вид деятельности. Проектная деятельность учащихся становится все более актуальной в современной педагогике. И это не случайно, ведь именно в процессе правильной самостоятельной работы над созданием проекта лучше всего формируется культура умственного труда учеников. А повсеместная компьютеризация позволяет каждому учителю более творчески подходить к разработке своих уроков, а также сделать образовательный процесс более интересным, разнообразным и современным. Согласно ФГОС второго поколения, основным подходом в современном образовании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стем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ятельностны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ход. А всесторонне реализовать данный подход позволяет проектная деятельность. В то же время через проектную деятельность формируются абсолютно все универсальные учебные действия, прописанные в Стандарт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же место занимает проектная деятельность в реализации ФГОС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умения мы можем сформировать у учащихся посредством проектной деятельнос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 чем перейти к рассмотрению сути проектной деятельности и ее применению на уроках английского языка, необходимо определить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кое место занимает проектная деятельность в реализации ФГОС нового поколени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отличие нового Стандарта заключается в измен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зультат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ые мы должны получить на выходе (планируемы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, 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)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рументом достижения данных результатов являю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е учебные действия (программы формирования УУ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подходом формирования УУД, согласно новым Стандартам,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стемно-деятельностный под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методов (возможно наиболее эффективным) реализации данного подхода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роектная деятельность учащихся очень логично вписывается в структуру ФГОС второго поколения и полностью соответствует заложенному в нем основному подход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кие умения мы можем сформировать у учащихся посредством проектной деятельности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разобраться в этом вопросе, необходимо рассмотреть само понятие проектной деятельности школьников, а также определить ее главные цели и задач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ременная целенаправленная деятельность на получение уникального результат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частью самостоятельной работы учащихся. Качественно выполненный проект – это поэтапное планирование своих действий, отслеживание результатов своей работы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ой деяте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понимание и применение учащимися знаний, умений и навыков, приобретенных при изучении различных предмет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ной деятельности в школ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планированию (учащийся должен уметь четко определить цель, описать основные шаги по достижению поставленной цели, концентрироваться на достижении цели, на протяжении всей работы)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сбора и обработки информации, материалов (учащийся должен уметь выбрать подходящую информацию и правильно ее использовать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анализировать (креативность и критическое мышление)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ставлять письменный отчет (учащийся должен уметь составлять план работы, презентовать четко информацию, оформлять сноски, иметь понятие о библиографии)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озитивного отношения к работе (учащийся должен проявлять инициативу, энтузиазм, стараться выполнить работу в срок в соответствии с установленным планом и графиком работы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важным положительным факторам проектной деятельности относятся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мотивации учащихся при решении задач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ответственн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отношений сотрудничества между учителем и учащимс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проектную исследовательскую деятельность у детей формируются следующ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. Рефлексивные умения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мыслить задачу, для решения которой недостаточно зна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твечать на вопрос: чему нужно научиться для решения поставленной задач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. Поисковые (исследовательские) ум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изобретать способ действия, привлекая знания из различных област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найти недостающую информацию в информационном поле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запросить недостающую информацию у эксперта (учителя, консультанта, специалиста)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несколько вариантов решения проблемы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вигать гипотезы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станавливать причинно-следственные связ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Навыки оценочной самостоятельност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находить ошибки и исправлять их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свою рабо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Умения и навыки работы в сотрудничеств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оллективного планирова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заимодействовать с любым партнером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взаимопомощи в группе в решении общих задач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делового партнерского общ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и исправлять ошибки в работе других участников групп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5. Коммуникативные умен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нициировать учебное взаимодействие со взрослыми – вступать в диалог, задавать вопросы и т.д.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дискуссию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тстаивать свою точку зр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компромисс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интервьюирования, устного опроса и т.п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6. Презентационные умения и навыки: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монологической реч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веренно держать себя во время выступл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стические ум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различные средства наглядности при выступлен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твечать на незапланированные вопросы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проекта будет являться повышение стимулирования самостоятельности учащихся, осуществление индивидуально-дифференцированного подхода при отборе заданий, обучение сотрудничеству участников учебного процесса, формирование устойчивых мотивов деятельности школьников, ускорение процесса усвоения комплекса знаний и умений, в котором важную роль играет целенаправленное обучение детей приёмам самоконтроля, выработке ответственного отношения к учению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учащихся постепенно формируется умение контролировать успешность своей работы в целом. По окончании изученной темы школьники должны осознать, какие знания и умения они должны были получить, чему научиться, над чем должны поработать для более успешного усвоения материала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реализации ФГОС проектная деятельность учащихся приобретает особое значение. Метод проектов направлен на то, что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 Проектная методика предполагает высокий уровень индивидуальной и коллективной ответственности за выполнение каждого задания по разработке проекта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ая работа группы учащихся над проектом неотделима от активного коммуникативного взаимодействия учащихся. Проектная методика является одной из форм организации исследовательской познавательной деятельности, в которой учащиеся занимают активную субъективную позицию. Тема проекта может быть связана с одной предметной областью или носить междисциплинарный характер. При подборе темы проекта учитель должен ориентироваться на интересы и потребности учащихся, их возможности и личную значимость предстоящей работы, практическую значимость результата работы над проектом. Выполненный проект может быть представлен в самых разных формах: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, рекомендации, альбом, коллаж </w:t>
      </w:r>
      <w:r>
        <w:rPr>
          <w:rFonts w:cs="Times New Roman" w:ascii="Times New Roman" w:hAnsi="Times New Roman"/>
          <w:sz w:val="24"/>
          <w:szCs w:val="24"/>
        </w:rPr>
        <w:t xml:space="preserve">и многие другие. Разнообразны и формы презентации проекта: </w:t>
      </w:r>
      <w:r>
        <w:rPr>
          <w:rFonts w:cs="Times New Roman" w:ascii="Times New Roman" w:hAnsi="Times New Roman"/>
          <w:b/>
          <w:sz w:val="24"/>
          <w:szCs w:val="24"/>
        </w:rPr>
        <w:t>доклад, конференция, конкурс, праздник, спектакль.</w:t>
      </w:r>
      <w:r>
        <w:rPr>
          <w:rFonts w:cs="Times New Roman" w:ascii="Times New Roman" w:hAnsi="Times New Roman"/>
          <w:sz w:val="24"/>
          <w:szCs w:val="24"/>
        </w:rPr>
        <w:t xml:space="preserve"> Главным результатом работы над проектом будут актуализация имеющихся и приобретение новых знаний, навыков и умений и их творческое применение в новых условиях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та над проектом осуществляется в несколько этапов:</w:t>
      </w:r>
    </w:p>
    <w:p>
      <w:pPr>
        <w:pStyle w:val="Style18"/>
        <w:numPr>
          <w:ilvl w:val="1"/>
          <w:numId w:val="1"/>
        </w:numPr>
        <w:spacing w:lineRule="auto" w:line="360" w:before="280" w:after="0"/>
        <w:rPr/>
      </w:pPr>
      <w:r>
        <w:rPr/>
        <w:t xml:space="preserve">выбор темы или проблемы проекта; 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 xml:space="preserve">формирование группы исполнителей; 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 xml:space="preserve">разработка плана работы над проектом, определение сроков; 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 xml:space="preserve">распределение заданий среди учащихся; 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 xml:space="preserve">выполнение заданий, обсуждение в группе результатов выполнения каждого задания; 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>оформление совместного результата;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 xml:space="preserve"> </w:t>
      </w:r>
      <w:r>
        <w:rPr/>
        <w:t>отчет по проекту;</w:t>
      </w:r>
    </w:p>
    <w:p>
      <w:pPr>
        <w:pStyle w:val="Style18"/>
        <w:numPr>
          <w:ilvl w:val="1"/>
          <w:numId w:val="1"/>
        </w:numPr>
        <w:spacing w:lineRule="auto" w:line="360" w:before="0" w:after="280"/>
        <w:rPr/>
      </w:pPr>
      <w:r>
        <w:rPr/>
        <w:t xml:space="preserve"> </w:t>
      </w:r>
      <w:r>
        <w:rPr/>
        <w:t xml:space="preserve">оценка выполнения проекта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методика  как способ организации речевого взаимодействия  учащихся на уроках английского языка и во внеурочное время  может  быть использована  на всех этапах обучения в школе: начальной, средней и старшей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 это могут быть мини-проекты, затем они будут усложняться и расширяться. Формы предъявления проектов могут быть разными от открыток, стенгазет, альбомов, мультимедийных презентаций до объемных докладов, рефератов, разработок мероприятий и прикладных общезначимых проектов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иностранного языка в начальной школе более распространены учебные проекты. На их разработку требуется меньшее количество времени, и они небольшие по объему. Данные проекты предназначены для использования на конкретном уроке и имеют определенные цели. Проекты такого типа актуальны для использования на обобщающих и итоговых уроках по темам курса. Задача учителя: правильно сформулировать темы проектов, определить круг необходимых вопросов, направленных на реализацию целей и задач конкретного урока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проекты мы начинаем делать во втором классе., такие, как,  например, “My favourite animal” 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th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irthda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ie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avouri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 и продолжаются  в третьем и четвертом классе.  Тема “My favourite animal” лучше всего подходит для начала проектной деятельности. Учащиеся выбирают любимое животное, рисуют его и рассказывают о нем. При этом они узнают о правилах оформления проекта: наличие заголовка, автора проекта, класс, аккуратное оформление. Первые проекты учащиеся выполняют на альбомных листах формата А4. На предварительном уроке учитель рассказывает ребятам о предстоящей работе, обязательно показывает работы ребят предыдущих классов. Вместе обсуждаются достоинства и недостатки работ, даются рекомендации по оформлению. На уроке прорабатывается грамматический материал, повторяется лексика, которая используется в проекте. На следующем уроке устраивается выставка, и ребята представляют свои работы: читают или рассказывают о своем любимом животном. В конце урока учитель отмечает положительные стороны каждого проекта и дает советы над, чем можно поработать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начальных классов в силу психологических и возрастных особенностей еще не умеют организовывать и планировать свою работу самостоятельно. Именно этому учителя начальных классов и должны их научить. Проектная работа начинается с простых </w:t>
      </w:r>
      <w:r>
        <w:rPr>
          <w:rFonts w:cs="Times New Roman" w:ascii="Times New Roman" w:hAnsi="Times New Roman"/>
          <w:i/>
          <w:sz w:val="24"/>
          <w:szCs w:val="24"/>
        </w:rPr>
        <w:t>мини-проектов</w:t>
      </w:r>
      <w:r>
        <w:rPr>
          <w:rFonts w:cs="Times New Roman" w:ascii="Times New Roman" w:hAnsi="Times New Roman"/>
          <w:sz w:val="24"/>
          <w:szCs w:val="24"/>
        </w:rPr>
        <w:t xml:space="preserve">: нарисовать рисунок по теме, составить небольшой рассказ-описание этого рисунка или идеи, в него вложенной, составить коллаж. Также для младших школьников посильны и интересны </w:t>
      </w:r>
      <w:r>
        <w:rPr>
          <w:rFonts w:cs="Times New Roman" w:ascii="Times New Roman" w:hAnsi="Times New Roman"/>
          <w:i/>
          <w:sz w:val="24"/>
          <w:szCs w:val="24"/>
        </w:rPr>
        <w:t>проекты-наблюдения</w:t>
      </w:r>
      <w:r>
        <w:rPr>
          <w:rFonts w:cs="Times New Roman" w:ascii="Times New Roman" w:hAnsi="Times New Roman"/>
          <w:sz w:val="24"/>
          <w:szCs w:val="24"/>
        </w:rPr>
        <w:t xml:space="preserve">. Основой проекта является дневник наблюдений за явлениями природы, домашними питомцами, сменой времен года и т.д. </w:t>
      </w:r>
      <w:r>
        <w:rPr>
          <w:rFonts w:cs="Times New Roman" w:ascii="Times New Roman" w:hAnsi="Times New Roman"/>
          <w:i/>
          <w:sz w:val="24"/>
          <w:szCs w:val="24"/>
        </w:rPr>
        <w:t>Проекты-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пособны увлечь младшего школьника. Для маленького ребенка исследование – это в первую очередь наблюдение за жизнью, самостоятельное открытие многих явлений, уже известных взрослым. </w:t>
      </w:r>
      <w:r>
        <w:rPr>
          <w:rFonts w:cs="Times New Roman" w:ascii="Times New Roman" w:hAnsi="Times New Roman"/>
          <w:i/>
          <w:sz w:val="24"/>
          <w:szCs w:val="24"/>
        </w:rPr>
        <w:t>Конструктивные проекты</w:t>
      </w:r>
      <w:r>
        <w:rPr>
          <w:rFonts w:cs="Times New Roman" w:ascii="Times New Roman" w:hAnsi="Times New Roman"/>
          <w:sz w:val="24"/>
          <w:szCs w:val="24"/>
        </w:rPr>
        <w:t xml:space="preserve">. Сюда относится изготовление материальных предметов, преимущественно на уроках труда. </w:t>
      </w:r>
      <w:r>
        <w:rPr>
          <w:rFonts w:cs="Times New Roman" w:ascii="Times New Roman" w:hAnsi="Times New Roman"/>
          <w:i/>
          <w:sz w:val="24"/>
          <w:szCs w:val="24"/>
        </w:rPr>
        <w:t>Экскурсионные проекты</w:t>
      </w:r>
      <w:r>
        <w:rPr>
          <w:rFonts w:cs="Times New Roman" w:ascii="Times New Roman" w:hAnsi="Times New Roman"/>
          <w:sz w:val="24"/>
          <w:szCs w:val="24"/>
        </w:rPr>
        <w:t xml:space="preserve">. Перед экскурсией обозначается и проговаривается план экскурсии, ученикам раздаются задания, что именно они должны найти, увидеть, услышать на этой экскурс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– личностно-ориентированное обучение, направленное на развитие учащегося. В сотрудничестве с учителем и другими учениками улучшается мотивация обучения, снимается напряжение, увеличивается вера в свой успех. Проекты, которые  готовят учащиеся 5- 6 классов - </w:t>
      </w:r>
      <w:r>
        <w:rPr>
          <w:rFonts w:cs="Times New Roman" w:ascii="Times New Roman" w:hAnsi="Times New Roman"/>
          <w:sz w:val="24"/>
          <w:szCs w:val="24"/>
          <w:lang w:val="en-US"/>
        </w:rPr>
        <w:t>Dre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e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t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as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 xml:space="preserve"> , English-Speaking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untries,  </w:t>
      </w:r>
      <w:r>
        <w:rPr>
          <w:rFonts w:cs="Times New Roman" w:ascii="Times New Roman" w:hAnsi="Times New Roman"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o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Wel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bula</w:t>
      </w:r>
      <w:r>
        <w:rPr>
          <w:rFonts w:cs="Times New Roman" w:ascii="Times New Roman" w:hAnsi="Times New Roman"/>
          <w:sz w:val="24"/>
          <w:szCs w:val="24"/>
        </w:rPr>
        <w:t xml:space="preserve"> и другие,  выходят за рамки предметных тем и  способствуют созданию широкой мотивационной  основы учебной деятельности , росту учебно-познавательного  интереса к новому материалу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все более актуальным в образовательном процессе становится использование в обучении и во внеурочной деятельности приемов и методов, которые формируют умения самостоятельно добывать новые знания, собирать необходимую информацию, выдвигать гипотезы, делать выводы и умозаключения. Организация проектной деятельности  во внеурочной деятельности  отвечает так же  требованиям ФГОС  и призывают решать проблемы, связанные с развитием у школьников умений и навыков самостоятельности, и саморазвития. В Федеральном государственном образовательном стандарте   внеурочной деятельности школьников уделено особое внимание, определено особое пространство и время в образовательном процессе как неотъемлемой части базисного учебного пл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 показывает,  что проектная методика во внеурочной деятельности  является большим стимулом в работе для учащихся, приводит к активному освоению иностранного языка, применению своих знаний в каждой конкретной ситуации. Проектная методика играет важную роль в образовательном процессе. Разрабатываются вопросы интеграции учебных дисциплин, обеспечивается связь с изученными темами. В процессе проектной работы полнее реализовывается системный подход в обучении, согласовываются учебно-воспитательные задачи, соединяются теория и практика. Таким образом , можно говорить о направленности данного метода на получения личностных, метапредметных м предметных результатов</w:t>
      </w:r>
    </w:p>
    <w:p>
      <w:pPr>
        <w:pStyle w:val="Style18"/>
        <w:numPr>
          <w:ilvl w:val="0"/>
          <w:numId w:val="1"/>
        </w:numPr>
        <w:spacing w:lineRule="auto" w:line="360" w:before="280" w:after="0"/>
        <w:rPr/>
      </w:pPr>
      <w:r>
        <w:rPr>
          <w:color w:val="000000"/>
        </w:rPr>
        <w:t xml:space="preserve">В процессе проектной деятельности школьники  создают и мультимедийные презентации на английском языке. Работа над презентацией– процесс творческий. Учащийся самостоятельно или под руководством учителя занимается поиском решения какой-то проблемы, для этого требуется не только знание языка, но и владение большим объёмом предметных знаний, владение творческими, коммуникативными и интеллектуальными умениями  и в данном случае от них требуется умения работать с  программами </w:t>
      </w:r>
      <w:r>
        <w:rPr/>
        <w:t>Microsoft Word, Microsoft Power Point.</w:t>
      </w:r>
    </w:p>
    <w:p>
      <w:pPr>
        <w:pStyle w:val="Style18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В среднем  звене  обучающие готовят презентации  лексической направленности, имеющие страноведческую тематику или связанные с их увлечениями, например,  «Животные», «Спорт» , «Королева Елизавета»,  « История одного города»,  « Наша  школа» , презентации, посвящённые Лондону, традициям и праздникам  англо-говорящих стран, «Кемеровской области», родному  поселку.  Оформление  презентаций- это процесс творческий,  и дети имеют возможность проявить свои умения работать с  различными  программами,  используют различные шрифты, фотографии, рисунки , звук и даже видео. Всё это делает работу  более привлекательной и значимой. Во время   недели иностранного языка в школе  проводится конкурс  защиты  проектов  и лучшие  работы были отмечены грамотами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дчеркнуть, что проектная методика не заменяет, а дополняет другие виды технологий обучения. Она одинаково полезна и эффективна как для слабоуспевающих учащихся, так и для высокомотивированных и одаренных учащихся. Целесообразно направлять деятельность учеников, учитывая их интересы, потребности, способности и индивидуальные особенности, что отражает дифференцированный, личностно-ориентированный подход, который ставится во главу угла в ФГОС. Слабоуспевающие дети могут показать свои интересы, свое трудолюбие и свою полезность для группы, например, выполнив учебный проект, который будет использован в учебном процессе. Высокомотивированные дети в результате данной работы приобретают дополнительные знания, могут выполнить проект на высоком уровне и предложить одноклассникам дополнительный интересный материал или общественно значимое мероприятие, тем самым вовлечь всех учеников в активную деятельность и общение. Данная категория учащихся может разрабатывать темы, выходящие за рамки школьной учебной программы, а также выполнять исследовательские проекты, ориентированные на социальный интерес самих участников, требующих хорошо продуманной структуры.</w:t>
      </w:r>
    </w:p>
    <w:p>
      <w:pPr>
        <w:pStyle w:val="Style18"/>
        <w:spacing w:lineRule="auto" w:line="360" w:before="0" w:after="0"/>
        <w:rPr/>
      </w:pPr>
      <w:r>
        <w:rPr/>
        <w:t xml:space="preserve">Работа по проектной методике требует от учащихся высокой степени самостоятельности поисковой деятельности, координации своих действий, активного исследовательского, исполнительского и коммуникативного взаимодействия. Основная идея метода проектов заключается в том, чтобы перенести акцент с различного вида упражнений на активную мыслительную деятельность учащихся в ходе совместной творческой работы. Роль учителя заключается в подготовке учащихся к работе над проектом, выборе темы, в оказании помощи учащимся при планировании работы, в текущем контроле и консультировании учащихся по ходу выполнения проекта на правах соучастника. </w:t>
      </w:r>
    </w:p>
    <w:p>
      <w:pPr>
        <w:pStyle w:val="Style18"/>
        <w:spacing w:lineRule="auto" w:line="360" w:before="0" w:after="0"/>
        <w:ind w:firstLine="708"/>
        <w:rPr/>
      </w:pPr>
      <w:r>
        <w:rPr/>
        <w:t xml:space="preserve">Таким образом, мы формируем у учащихся культуру умственного труда, приучая детей к исследовательской деятельности, к самостоятельной осознанной работе над проектом. Названные формы занятий и методы обучения поддерживают интерес учащихся к предмету, повышают мотивацию к учению, способствуют развитию социокультурной компетенции учащихся. У школьников возникает практическая потребность в применении иностранного языка в своей жизни таким образом, чтобы владение языком стало совершенно естественным умением для всех выпускников вне зависимости от того, чем они планируют заниматься в будущем. </w:t>
      </w:r>
    </w:p>
    <w:p>
      <w:pPr>
        <w:pStyle w:val="Style18"/>
        <w:spacing w:lineRule="auto" w:line="360" w:before="0" w:after="0"/>
        <w:ind w:firstLine="708"/>
        <w:rPr/>
      </w:pPr>
      <w:r>
        <w:rPr/>
      </w:r>
    </w:p>
    <w:p>
      <w:pPr>
        <w:pStyle w:val="Style18"/>
        <w:spacing w:lineRule="auto" w:line="360" w:before="0" w:after="0"/>
        <w:ind w:firstLine="708"/>
        <w:rPr/>
      </w:pPr>
      <w:r>
        <w:rPr/>
      </w:r>
    </w:p>
    <w:p>
      <w:pPr>
        <w:pStyle w:val="Style18"/>
        <w:spacing w:lineRule="auto" w:line="360" w:before="0" w:after="0"/>
        <w:ind w:firstLine="708"/>
        <w:rPr/>
      </w:pPr>
      <w:r>
        <w:rPr/>
      </w:r>
    </w:p>
    <w:p>
      <w:pPr>
        <w:pStyle w:val="Style18"/>
        <w:spacing w:lineRule="auto" w:line="360" w:before="0" w:after="0"/>
        <w:ind w:firstLine="708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rPr/>
      </w:pPr>
      <w:r>
        <w:rPr/>
        <w:t>1.А.К.Дусавицкий, Е.М.Кондратюк, И.Н.Толмачева, З.И.Шилкунова. Урок в развивающем обучении. – М.: ВИТА- ПРЕСС, 2008.</w:t>
      </w:r>
    </w:p>
    <w:p>
      <w:pPr>
        <w:pStyle w:val="Style18"/>
        <w:spacing w:lineRule="auto" w:line="360" w:before="0" w:after="0"/>
        <w:rPr/>
      </w:pPr>
      <w:r>
        <w:rPr/>
        <w:t>2.Мангутова, О.Н. Современный урок иностранного языка: основные подходы к проектированию //Интернет-журнал «Эйдос». – 201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иванова, К.Н. Проектная деятельность школьников: пособие для учителя / – М.: Просвещение, 2011. – (Работаем по новым стандартам).</w:t>
      </w:r>
    </w:p>
    <w:p>
      <w:pPr>
        <w:pStyle w:val="Style18"/>
        <w:spacing w:lineRule="auto" w:line="360" w:before="0" w:after="0"/>
        <w:rPr/>
      </w:pPr>
      <w:r>
        <w:rPr/>
        <w:t>4.Сафонова, В.П. Современный урок иностранного языка. – М.: Учитель, 2011.</w:t>
      </w:r>
    </w:p>
    <w:p>
      <w:pPr>
        <w:pStyle w:val="Style18"/>
        <w:spacing w:lineRule="auto" w:line="360" w:before="0" w:after="0"/>
        <w:rPr/>
      </w:pPr>
      <w:r>
        <w:rPr/>
        <w:t>5.Соловьева, Е.Н. Методика обучения иностранным языкам. – М.: Просвещение, 2005.</w:t>
      </w:r>
    </w:p>
    <w:p>
      <w:pPr>
        <w:pStyle w:val="Style18"/>
        <w:spacing w:lineRule="auto" w:line="360" w:before="0" w:after="0"/>
        <w:rPr/>
      </w:pPr>
      <w:r>
        <w:rPr/>
        <w:t>6.Хуторской, А.В. Практикум по дидактике и современным методикам обучения. – СПб.: Питер, 2004.</w:t>
      </w:r>
    </w:p>
    <w:p>
      <w:pPr>
        <w:pStyle w:val="Style18"/>
        <w:spacing w:lineRule="auto" w:line="360" w:before="0" w:after="0"/>
        <w:rPr/>
      </w:pPr>
      <w:hyperlink r:id="rId2">
        <w:r>
          <w:rPr>
            <w:rStyle w:val="InternetLink"/>
            <w:b/>
            <w:b/>
            <w:bCs/>
            <w:color w:val="0000FF"/>
            <w:u w:val="single"/>
            <w:shd w:fill="BFD1EA" w:val="clear"/>
          </w:rPr>
          <w:t>http://www.eidos.ru/journal/2010/0930-04.htm</w:t>
        </w:r>
      </w:hyperlink>
      <w:r>
        <w:rPr>
          <w:color w:val="006CB8"/>
          <w:shd w:fill="BFD1EA" w:val="clear"/>
        </w:rPr>
        <w:br/>
      </w:r>
      <w:hyperlink r:id="rId3">
        <w:r>
          <w:rPr>
            <w:rStyle w:val="InternetLink"/>
            <w:b/>
            <w:b/>
            <w:bCs/>
            <w:color w:val="0000FF"/>
            <w:u w:val="single"/>
            <w:shd w:fill="BFD1EA" w:val="clear"/>
          </w:rPr>
          <w:t>http://festival.1september.ru/articles/527236/</w:t>
        </w:r>
      </w:hyperlink>
    </w:p>
    <w:p>
      <w:pPr>
        <w:pStyle w:val="Style18"/>
        <w:spacing w:lineRule="auto" w:line="360" w:before="0" w:after="0"/>
        <w:rPr/>
      </w:pPr>
      <w:r>
        <w:rPr/>
      </w:r>
    </w:p>
    <w:p>
      <w:pPr>
        <w:pStyle w:val="Style18"/>
        <w:spacing w:lineRule="auto" w:line="360"/>
        <w:jc w:val="right"/>
        <w:rPr/>
      </w:pPr>
      <w:r>
        <w:rP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textAlignment w:val="bottom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10/0930-04.htm" TargetMode="External"/><Relationship Id="rId3" Type="http://schemas.openxmlformats.org/officeDocument/2006/relationships/hyperlink" Target="http://festival.1september.ru/articles/527236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6:44:00Z</dcterms:created>
  <dc:creator>Admin</dc:creator>
  <dc:description/>
  <dc:language>en-US</dc:language>
  <cp:lastModifiedBy>Пользователь Windows</cp:lastModifiedBy>
  <cp:lastPrinted>2018-11-04T22:34:00Z</cp:lastPrinted>
  <dcterms:modified xsi:type="dcterms:W3CDTF">2018-11-25T16:45:00Z</dcterms:modified>
  <cp:revision>3</cp:revision>
  <dc:subject/>
  <dc:title/>
</cp:coreProperties>
</file>