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Инновационные технологии обучения химии и биоло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обсуждаются стратегические направления развития образования. Формируется новая система. Ключевой характеристикой этой системы является формирование творческих компетентностей учащихся. Я считаю, что результативность образовательного процесса определяют педагогические технологии. Современный образовательный процесс немыслим без поиска новых, более эффективных технологий, которые содействуют развитию творческих способностей уча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реди инновационных технологий наиболее приемлемыми для уроков химии и биологии являются: технология проблемного обучения, технология разноуровневого обучения, технология игрового обучения, информационно-коммуникативные технологии, проектные технологии, технологии интегративного обучения, образовательная рефлексия учащих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ак учитель я поставила </w:t>
      </w: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развивать творческое мышление учащихс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спользование современных образовательных и воспитательных технологий в соответствии с  психологическими особенностям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среды для самореализации и самоактуализации личност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правление и самоуправление в достижении цели каждого ур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шения поставленных задач использую личностно-ориентированный подход и систему сочетания технолог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Одна из них </w:t>
      </w:r>
      <w:r>
        <w:rPr>
          <w:rFonts w:cs="Times New Roman" w:ascii="Times New Roman" w:hAnsi="Times New Roman"/>
          <w:b/>
        </w:rPr>
        <w:t>технология проблемного обучения</w:t>
      </w:r>
      <w:r>
        <w:rPr>
          <w:rFonts w:cs="Times New Roman" w:ascii="Times New Roman" w:hAnsi="Times New Roman"/>
        </w:rPr>
        <w:t>. Проблемное обучение пронизывает весь курс химии. Каждый урок становится проблемным.  Учитель ставит проблему, подводит учащихся к её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ак, например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зучения темы «Глюкоза» даю формулу глюкозы. Учащиеся выясняют, какие функциональные группы имеются в ее строении? В молекуле глюкозы есть альдегидная группа. Учащиеся  решают проблему, если она есть, то почему она не реагирует с фуксинсернистой кислотой? В растворе глюкозы имеются молекулы не только с открытой цепью атомов углерода, но и циклические. Молекул с открытой цепью атомов углерода оказывается не достаточно для того, чтобы они проявили себя в реакции фуксинсернистой кислот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ледующая технология: </w:t>
      </w:r>
      <w:r>
        <w:rPr>
          <w:rFonts w:cs="Times New Roman" w:ascii="Times New Roman" w:hAnsi="Times New Roman"/>
          <w:b/>
        </w:rPr>
        <w:t xml:space="preserve">технология разноуровневого обучения. </w:t>
      </w:r>
      <w:r>
        <w:rPr>
          <w:rFonts w:cs="Times New Roman" w:ascii="Times New Roman" w:hAnsi="Times New Roman"/>
        </w:rPr>
        <w:t>Качество усвоения предмета можно обеспечить технологией уровневой дифференциации. Уровень общеобразовательной подготовки постепенно поднимается до уровня повышенной подготовки, или углубленного изучения предмета. Изучение каждого предмета в школе – не цель, а средство развития учащихся. Для оценки успехов учащихся определяется, как усвоено содержание: на уровне воспроизведения фактов, их реконструирования или на вариативном уровне (уровне мыслительных операци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Пример</w:t>
      </w:r>
      <w:r>
        <w:rPr>
          <w:rFonts w:cs="Times New Roman" w:ascii="Times New Roman" w:hAnsi="Times New Roman"/>
        </w:rPr>
        <w:t xml:space="preserve"> проверочной работы по теме: «Химические реакц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Вариант 1.</w:t>
      </w:r>
      <w:r>
        <w:rPr>
          <w:rFonts w:cs="Times New Roman" w:ascii="Times New Roman" w:hAnsi="Times New Roman"/>
        </w:rPr>
        <w:t xml:space="preserve"> (Включает задания репродуктивного уровн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ьте пропущенные коэффициенты в следующих уравнениях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n + O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 Zn O;    3) Fe + Cl</w:t>
      </w:r>
      <w:r>
        <w:rPr>
          <w:rFonts w:cs="Times New Roman" w:ascii="Times New Roman" w:hAnsi="Times New Roman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lang w:val="en-US"/>
        </w:rPr>
        <w:t>→ Fe Cl</w:t>
      </w:r>
      <w:r>
        <w:rPr>
          <w:rFonts w:cs="Times New Roman" w:ascii="Times New Roman" w:hAnsi="Times New Roman"/>
          <w:vertAlign w:val="subscript"/>
          <w:lang w:val="en-US"/>
        </w:rPr>
        <w:t xml:space="preserve">3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 + S → Ag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S;    4) Na + C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 Na Cl</w:t>
      </w:r>
      <w:r>
        <w:rPr>
          <w:rFonts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Вариант 2.</w:t>
      </w:r>
      <w:r>
        <w:rPr>
          <w:rFonts w:cs="Times New Roman" w:ascii="Times New Roman" w:hAnsi="Times New Roman"/>
        </w:rPr>
        <w:t xml:space="preserve"> (Включает задания частично-поискового уровня познавательной деятельности учащих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уравнения, поставьте пропущенные коэффициенты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g + ?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→ Mg O;  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) ? + C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 Al Cl</w:t>
      </w:r>
      <w:r>
        <w:rPr>
          <w:rFonts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Times New Roman" w:ascii="Times New Roman" w:hAnsi="Times New Roman"/>
          <w:lang w:val="en-US"/>
        </w:rPr>
        <w:t>? +</w:t>
      </w:r>
      <w:r>
        <w:rPr>
          <w:rFonts w:cs="Times New Roman" w:ascii="Times New Roman" w:hAnsi="Times New Roman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?→ A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;       4) </w:t>
      </w:r>
      <w:r>
        <w:rPr>
          <w:rFonts w:cs="Times New Roman" w:ascii="Times New Roman" w:hAnsi="Times New Roman"/>
          <w:lang w:val="en-US"/>
        </w:rPr>
        <w:t>? + O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→ Na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Вариант 3.</w:t>
      </w:r>
      <w:r>
        <w:rPr>
          <w:rFonts w:cs="Times New Roman" w:ascii="Times New Roman" w:hAnsi="Times New Roman"/>
        </w:rPr>
        <w:t xml:space="preserve"> (Включает задания исследовательского уровня познавательной деятельности учащих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пишите названия веществ и уравнения реакций, с помощью которых их можно получи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C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;        2) ZnC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;        3) P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lang w:val="en-US"/>
        </w:rPr>
        <w:t>;         4) Al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ледующая технология - </w:t>
      </w:r>
      <w:r>
        <w:rPr>
          <w:rFonts w:cs="Times New Roman" w:ascii="Times New Roman" w:hAnsi="Times New Roman"/>
          <w:b/>
        </w:rPr>
        <w:t>технология игрового обучения</w:t>
      </w:r>
      <w:r>
        <w:rPr>
          <w:rFonts w:cs="Times New Roman" w:ascii="Times New Roman" w:hAnsi="Times New Roman"/>
        </w:rPr>
        <w:t xml:space="preserve">. Она способствует повышению интереса учащихся к различным видам учебной деятельности и познавательной активности. Игру как метод обучения люди использовали с древности. В своей практике я часто использую игровые технологии, провожу уроки – игры. </w:t>
      </w:r>
      <w:r>
        <w:rPr>
          <w:rFonts w:cs="Times New Roman" w:ascii="Times New Roman" w:hAnsi="Times New Roman"/>
          <w:i/>
        </w:rPr>
        <w:t>Например</w:t>
      </w:r>
      <w:r>
        <w:rPr>
          <w:rFonts w:cs="Times New Roman" w:ascii="Times New Roman" w:hAnsi="Times New Roman"/>
        </w:rPr>
        <w:t xml:space="preserve">, при изучении органической химии в 10 классе: урок-соревнование по теме «Предельные углеводороды», школа детективов «Углеводороды», урок-путешествие «Покорение вершины горы Спиритус фенолюс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Использование </w:t>
      </w:r>
      <w:r>
        <w:rPr>
          <w:rFonts w:cs="Times New Roman" w:ascii="Times New Roman" w:hAnsi="Times New Roman"/>
          <w:b/>
        </w:rPr>
        <w:t>информационно-коммуникационных технологий</w:t>
      </w:r>
      <w:r>
        <w:rPr>
          <w:rFonts w:cs="Times New Roman" w:ascii="Times New Roman" w:hAnsi="Times New Roman"/>
        </w:rPr>
        <w:t xml:space="preserve"> открывает новые перспективы и возможности для обучения химии. Использование компьютерных программ, анимации, позволяет увидеть то, что на обычном уроке невозможн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омпьютерные телекоммуникации – это особое средство обучения и форма общения. Они многофункциональны, оперативны, доступны и продуктивны. Предоставляют возможность для творческой самореализации учащихся и индивидуальной образовательной траектор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практике я использу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Информационные проекты, в реализации которых ученики изучают способы получения информации (литература, библиотечные фонды, СМИ, базы данных), методы ее обработки (анализ, обобщение, сопоставление с известными фактами, аргументированные выводы) и презентации.  </w:t>
      </w:r>
      <w:r>
        <w:rPr>
          <w:rFonts w:cs="Times New Roman" w:ascii="Times New Roman" w:hAnsi="Times New Roman"/>
          <w:i/>
        </w:rPr>
        <w:t>Пример:</w:t>
      </w:r>
      <w:r>
        <w:rPr>
          <w:rFonts w:cs="Times New Roman" w:ascii="Times New Roman" w:hAnsi="Times New Roman"/>
        </w:rPr>
        <w:t xml:space="preserve"> 10 класс «Моющие способности стирального порошка», «Витамины: за или против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редством использования всех вышеперечисленных педагогических технолог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является </w:t>
      </w:r>
      <w:r>
        <w:rPr>
          <w:rFonts w:cs="Times New Roman" w:ascii="Times New Roman" w:hAnsi="Times New Roman"/>
          <w:b/>
        </w:rPr>
        <w:t xml:space="preserve">интеграц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Давно было замечено, что не только плохо успевающие, но даже многие отличники совершенно не соотносят сведения о внешнем мире, полученные на одном уроке со сведениями о том же предмете, которые им сообщают на других уроках. Учащиеся часто не связывают воедино и разрозненные факты, полученные в рамках одного предмета.  Интеграция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учащимся усвоить факты и явления, общую картину мир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яет разобщённость школьных предмет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ет интерес учащихся к учени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вышает практическую направленность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ю провожу на двух уровн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На уроках осуществляется связь химии с математикой, биологией, физикой, географией и ОБЖ. Литературные отрывки придают изучаемому материалу особую привлекательность, развивают интерес учащихся, логическое мышление, а так же способствуют эвристической деятельности учащихся на уроке.  Иллюстрацией являетс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ледующий</w:t>
      </w:r>
      <w:r>
        <w:rPr>
          <w:rFonts w:cs="Times New Roman" w:ascii="Times New Roman" w:hAnsi="Times New Roman"/>
          <w:i/>
        </w:rPr>
        <w:t xml:space="preserve"> пример: </w:t>
      </w:r>
      <w:r>
        <w:rPr>
          <w:rFonts w:cs="Times New Roman" w:ascii="Times New Roman" w:hAnsi="Times New Roman"/>
        </w:rPr>
        <w:t>10 класс тема урока: «Каучук и его свойства» отрывок из произведения Л. Буссенар. «Похитители бриллиантов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рогой мой, но ведь порох, должно быть, промок и обратился в каш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убокая ошибка, дорогой Альбер. Перед отъездом из Франции я смазал донышки патронов и фитили раствором каучука и сернистым углеродом. Испарение этого вещества оставило тонкую пленку на частях, могущих отсыреть, и таким образом мои патроны оказались также недоступны для влаги, как банки с притертой пробк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Интегрированные уроки – второй уровень интеграции, он создает условия для развития интереса учащихся к предмету. </w:t>
      </w:r>
      <w:r>
        <w:rPr>
          <w:rFonts w:cs="Times New Roman" w:ascii="Times New Roman" w:hAnsi="Times New Roman"/>
          <w:i/>
        </w:rPr>
        <w:t>Пример:</w:t>
      </w:r>
      <w:r>
        <w:rPr>
          <w:rFonts w:cs="Times New Roman" w:ascii="Times New Roman" w:hAnsi="Times New Roman"/>
        </w:rPr>
        <w:t xml:space="preserve"> 10 класс: «Кислородсодержащие органические вещества». На уроке осуществляется интеграция химии, биологии, экологии, «Нуклеиновые кислоты» - интеграция химия, биолог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практике использую три типа интегрированных урок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– изучение нового материа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– обобщение и закрепление изученног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 – контроля зна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резюмировать информацию в нескольких словах – это важное умение. Оно требует вдумчивой рефлексии, основанной на богатом понятийном запасе. С этой точки зрения интересна творческая форма рефлексии – </w:t>
      </w:r>
      <w:r>
        <w:rPr>
          <w:rFonts w:cs="Times New Roman" w:ascii="Times New Roman" w:hAnsi="Times New Roman"/>
          <w:b/>
        </w:rPr>
        <w:t>синквейн.</w:t>
      </w:r>
      <w:r>
        <w:rPr>
          <w:rFonts w:cs="Times New Roman" w:ascii="Times New Roman" w:hAnsi="Times New Roman"/>
        </w:rPr>
        <w:t xml:space="preserve"> Слово синквейн происходит от французского, которое означает «пять». Синквейн – это стихотворение, состоящее из пяти ст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написания синквейна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ой строчке тема называется одним словом (обычно существительным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ая строчка – это описание темы в двух словах (двумя прилагательными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я строчка – это описание действия в рамках этой темы тремя словами (глаголы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ая строка – это фраза из четырёх слов, показывающая отношение к теме (чувства одной фразой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 строка – это синоним из одного слова, который повторяет суть темы. [14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Например</w:t>
      </w:r>
      <w:r>
        <w:rPr>
          <w:rFonts w:cs="Times New Roman" w:ascii="Times New Roman" w:hAnsi="Times New Roman"/>
        </w:rPr>
        <w:t>, На уроке 10 классе «Кислородсодержащие органические вещества», где проходила интеграция химии, биологии и экологии, рассматривались вещества – экорегуляторы. Рефлексия урока проводилась в форме синквей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родсодержащие, органическ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ют, предупреждают, защищаю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очные способы общения в природ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омоны, алломон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620" cy="7620"/>
            <wp:effectExtent l="0" t="0" r="0" b="0"/>
            <wp:docPr id="1" name="adview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view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дводя итог представленного опыта «Инновационные технологии обучения химии» проведем рефлексию – синквейн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хнологии (тема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новационные, интерактивные (описание темы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ют, активизируют, способствуют (описание действ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вивают творческую мыслительную деятельность (отношение к теме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мпетентность (синоним, повторяющий суть те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аким образом, </w:t>
      </w:r>
      <w:r>
        <w:rPr>
          <w:rFonts w:cs="Times New Roman" w:ascii="Times New Roman" w:hAnsi="Times New Roman"/>
        </w:rPr>
        <w:t xml:space="preserve">применяя инновационные технологии мы повышаем компетентность учащихся, развиваем творческую мыслительную деятельность, активизируем способности, повышаем эффективность обучения предмету. О чём говорят результаты итогам годовой аттестации за последние три года. Наблюдается позитивная динам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 Н.Г. Проектирование и рефлексивное мышление // Развитие личности. 2002, №2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на Т. И. Дифференциация обучения, как важный фактор развития познавательных интересов школьников. http://festival.1september.r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Галанов А. Б. Реализация метода проектов средствами компьютерных телекоммуникаций в системе профильного обучения.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ido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акаев В.Р. Образование и ось времени // Философия образования и реформа современной школы. – Пермь. 200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Инновации в общеобразовательной школе. Методы обучения. Сборник научных трудов / Под ред. А.В.Хуторского. - М.: ГНУ ИСМО РАО, 2006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kern w:val="2"/>
        </w:rPr>
      </w:pPr>
      <w:hyperlink r:id="rId4">
        <w:r>
          <w:rPr>
            <w:rStyle w:val="InternetLink"/>
            <w:rFonts w:cs="Times New Roman" w:ascii="Times New Roman" w:hAnsi="Times New Roman"/>
          </w:rPr>
          <w:t>Матвеева И. А.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  <w:kern w:val="2"/>
        </w:rPr>
        <w:t xml:space="preserve"> Реализация компетентностного подхода посредством технологии метода проектов. </w:t>
      </w:r>
      <w:r>
        <w:rPr>
          <w:rFonts w:cs="Times New Roman" w:ascii="Times New Roman" w:hAnsi="Times New Roman"/>
        </w:rPr>
        <w:t>http://festival.1september.ru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</w:rPr>
        <w:t xml:space="preserve">Муравлева О. И. </w:t>
      </w:r>
      <w:r>
        <w:rPr>
          <w:rFonts w:cs="Times New Roman" w:ascii="Times New Roman" w:hAnsi="Times New Roman"/>
          <w:bCs/>
          <w:kern w:val="2"/>
        </w:rPr>
        <w:t xml:space="preserve">Инновационные технологии обучения, реализуемые в практике учителей химии. </w:t>
      </w:r>
      <w:r>
        <w:rPr>
          <w:rFonts w:cs="Times New Roman" w:ascii="Times New Roman" w:hAnsi="Times New Roman"/>
        </w:rPr>
        <w:t>http://festival.1september.ru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вко Г.К. Энциклопедия образовательных технологий, Москва, НИИ школьных технологий, 2006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овременные технологии обучения: Тез. докл.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междунар. конф.. – СПб.: ЛЭТИ, 2003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Хуторской А. В.</w:t>
      </w:r>
      <w:r>
        <w:rPr>
          <w:rFonts w:cs="Times New Roman" w:ascii="Times New Roman" w:hAnsi="Times New Roman"/>
        </w:rPr>
        <w:t xml:space="preserve"> Современные педагогические инновации на уроке.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ido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ской А.В. Педагогическая инноватика: методология, теория, практика: Научное издание. - М.: Изд-во УНЦ ДО, 2005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Червонная О.С. Интеграция как средство внедрения новых педагогических технологий. </w:t>
      </w:r>
      <w:hyperlink r:id="rId5">
        <w:r>
          <w:rPr>
            <w:rStyle w:val="InternetLink"/>
            <w:rFonts w:cs="Times New Roman" w:ascii="Times New Roman" w:hAnsi="Times New Roman"/>
          </w:rPr>
          <w:t>http://festival.1september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нутришкольный мониторинг качества обучения на основе ИКТ: Инновационный проект. [Электронный ресурс] // Интернет-портал «Инновации в образовании». – Ульяновск, 2008. – Режим доступа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sinnco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avmk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tm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>Пайко Г. А. Старение организма. – Режим доступа: 74317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027.</w:t>
      </w:r>
      <w:r>
        <w:rPr>
          <w:rFonts w:cs="Times New Roman" w:ascii="Times New Roman" w:hAnsi="Times New Roman"/>
          <w:lang w:val="en-US"/>
        </w:rPr>
        <w:t>edusit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starenieorganizm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Times New Roman" w:hAnsi="Thames;Times New Roman" w:eastAsia="Times New Roman" w:cs="Thames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6a27595" TargetMode="External"/><Relationship Id="rId4" Type="http://schemas.openxmlformats.org/officeDocument/2006/relationships/hyperlink" Target="http://festival.1september.ru/authors/101-718-925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sinncom.ru/content/avmk/index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5:00Z</dcterms:created>
  <dc:creator>Админ</dc:creator>
  <dc:description/>
  <cp:keywords/>
  <dc:language>en-US</dc:language>
  <cp:lastModifiedBy>1</cp:lastModifiedBy>
  <cp:lastPrinted>2018-06-04T13:35:00Z</cp:lastPrinted>
  <dcterms:modified xsi:type="dcterms:W3CDTF">2018-06-04T09:36:00Z</dcterms:modified>
  <cp:revision>10</cp:revision>
  <dc:subject/>
  <dc:title>Трегубова Т</dc:title>
</cp:coreProperties>
</file>