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икова Елена Никола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стории  и обществозн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ваново, 20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классное мероприятие для учащихся 5 – 7 клас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воя игра». (Посвящённое 25-летию Конституции РФ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 и обществознания :  Куликова Елена Никола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ширение и углубление  знаний школьников о главном Законе страны – Конституции РФ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популяризация знаний о Конституции РФ;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развитие  познавательных  способносте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формирование  гражданской  пози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воспитание  уважения к  закону, символам государ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 xml:space="preserve">:  Конституция РФ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 аудио оборудование, компьютер, проектор, экра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 На табло представлены пять  тем:  «Конституция»;  «</w:t>
      </w:r>
      <w:r>
        <w:rPr>
          <w:rFonts w:cs="Times New Roman" w:ascii="Times New Roman" w:hAnsi="Times New Roman"/>
          <w:bCs/>
          <w:sz w:val="28"/>
          <w:szCs w:val="28"/>
        </w:rPr>
        <w:t>Основы конституционного строя»; «Права и свободы»;  «Президент»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Символы вла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ждой теме -  5 вопросов различной степени сложности, что выражается в их стоимости (от 10 до 50 баллов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ющий называет тему и стоимость вопроса. Отвечает тот, кто первым поднимет рук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еверного ответа возможность получают другие игроки. Если неверно ответили все, новую тему называет тот, кто выбирал тему до этог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дущий зачитывает вопрос и дает 30 секунд на обдумывание. При правильном ответе баллы заносятся на счет отвечающего, при неправильном – они минусуются (возможен отрицательный результат в счете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бедителем является тот, кто набрал большее количество баллов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Конституц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была принята действующая Конституция РФ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делов содержит Конституция Российской Федерации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нял действующую Конституцию РФ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глав в нашей Конституции?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Сколько раз в России принимался основной закон государства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Основы конституционного стро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по Конституции РФ, является высшей ценностью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 – Россия – есть демократическое, федеративное, ___________ государство с  республиканской формой правл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 состоит из республик, краёв, городов федерального значения, автономной области , __________ - равноправных субъектов РФ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осуществляет государственную власть в РФ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религия установлена в Российской Федерации в качестве государственной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Права и свобод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человек приобретает права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авны перед законом и _____________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какого возраста человек может отвечать по своим обязательствам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олько обязанностей у гражданина РФ по Конституции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олько прав по Конституции насчитывается?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Президен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в России является гарантом Конституции Российской Федерации, прав и свобод человека и гражданин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в Российской Федерации является Верховным Главнокомандующим Вооруженными Силами Российской Федераци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акой срок избирается Президент Российской Федераци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временно исполняет обязанности Президента России, во всех случаях, когда он не в состоянии выполнять свои обязанност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нормативные правовые акты издаёт Президент Российской Федерации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Символы власт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символы государст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овите правильное расположение полос на Российском флаг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р слов гимна России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символ президентской власт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Что символизирует двуглавый орел на гербе РФ и что означают короны, над его головами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раждение победител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: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я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.Н. Серов. Поурочные разработки по курсу «Государственная символика». «ВАКО». Москва, 2005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hyperlink r:id="rId2" w:tgtFrame="_parent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://images.yandex.ru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0:00Z</dcterms:created>
  <dc:creator>Семья</dc:creator>
  <dc:description/>
  <cp:keywords/>
  <dc:language>en-US</dc:language>
  <cp:lastModifiedBy>комп</cp:lastModifiedBy>
  <dcterms:modified xsi:type="dcterms:W3CDTF">2018-10-13T16:21:00Z</dcterms:modified>
  <cp:revision>8</cp:revision>
  <dc:subject/>
  <dc:title/>
</cp:coreProperties>
</file>