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Использование интерактивной доски на уроках</w:t>
      </w:r>
      <w:r>
        <w:rPr>
          <w:rStyle w:val="Appleconvertedspace"/>
          <w:rFonts w:cs="Verdana" w:ascii="Verdana" w:hAnsi="Verdana"/>
          <w:color w:val="002060"/>
          <w:sz w:val="74"/>
          <w:szCs w:val="7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зобразительного искусств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бникова Виктория Геннадьевн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зобразительного искусства,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 «СОШ № 33» пос Кытлым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03" w:footer="851" w:bottom="11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14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инск 2018-04-17</w:t>
      </w:r>
    </w:p>
    <w:p>
      <w:pPr>
        <w:pStyle w:val="Style21"/>
        <w:spacing w:lineRule="auto" w:line="360"/>
        <w:ind w:left="142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tbl>
      <w:tblPr>
        <w:tblW w:w="9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50"/>
        <w:gridCol w:w="880"/>
      </w:tblGrid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справочные сведения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ведения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новное об интерактивной доске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юсы и минусы использования интерактивной доски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ерспективах использования в массовой практике.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к 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anaboard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ы 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литературы </w:t>
            </w:r>
          </w:p>
        </w:tc>
        <w:tc>
          <w:tcPr>
            <w:tcW w:w="880" w:type="dxa"/>
            <w:tcBorders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spacing w:lineRule="auto" w:line="36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нформационно-справочные сведения.</w:t>
      </w:r>
    </w:p>
    <w:p>
      <w:pPr>
        <w:pStyle w:val="Style21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/>
        <w:ind w:lef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темы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е интерактивной доски на уроках</w:t>
      </w:r>
      <w:r>
        <w:rPr>
          <w:rStyle w:val="Appleconvertedspace"/>
          <w:rFonts w:cs="Verdana" w:ascii="Verdana" w:hAnsi="Verdana"/>
          <w:color w:val="00206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ого искусства».</w:t>
      </w:r>
    </w:p>
    <w:p>
      <w:pPr>
        <w:pStyle w:val="Style21"/>
        <w:numPr>
          <w:ilvl w:val="0"/>
          <w:numId w:val="1"/>
        </w:numPr>
        <w:spacing w:lineRule="auto" w:line="360"/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>Автор: Трубникова Виктория Геннадьевна, учитель изобразительного искусства.</w:t>
      </w:r>
    </w:p>
    <w:p>
      <w:pPr>
        <w:pStyle w:val="Style21"/>
        <w:numPr>
          <w:ilvl w:val="0"/>
          <w:numId w:val="1"/>
        </w:numPr>
        <w:spacing w:lineRule="auto" w:line="360"/>
        <w:ind w:lef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о функционирования: пос Кытлым Свердловской области.ул Пушкина 7б, Муниципальное Образовательное Учреждение «Средняя Общеобразовательная Школа №33» </w:t>
      </w:r>
    </w:p>
    <w:p>
      <w:pPr>
        <w:pStyle w:val="Style21"/>
        <w:spacing w:lineRule="auto" w:line="360"/>
        <w:ind w:left="-2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чная   новизна  исследования заключается в  изучении условий использования ИКТ на уроках  ИЗО в младшем звене  в процессе обучения,  как фактор развития мышления, воображения, фантазии  и т.д.</w:t>
      </w:r>
    </w:p>
    <w:p>
      <w:pPr>
        <w:pStyle w:val="Style21"/>
        <w:spacing w:lineRule="auto" w:line="36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 Практической значимостью исследования является возможность использования в практике  учителями  ИЗО и учителями начальных класс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Данная разработка была апробирована учителем  ИЗО МБОУ «СОШ №33» –Трубниковой Викторией Геннадьевной в младшем звене школы. «Считаю опыт своей работы  перспективным, так как он позволяет модернизировать образовательный процесс, активизировать познавательную и творческую  деятельность  учащихся, повысить эффективность урока.»</w:t>
      </w:r>
    </w:p>
    <w:p>
      <w:pPr>
        <w:pStyle w:val="Normal"/>
        <w:shd w:fill="FFFFFF" w:val="clear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/>
        <w:tc>
          <w:tcPr>
            <w:tcW w:w="8248" w:type="dxa"/>
            <w:tcBorders/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сведения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к компьютерных технологий набирает обороты и уже нет, пожалуй, ни одной области человеческой деятельности, где компьютерные технологии не нашли бы своё применение. Сегодня уже невозможно представить себе современный урок без использования информационно-коммуникационных технологий, будь то просто приготовленная презентация POWER POINT, компьютерная обучающая программа или скачанные материалы из сети Интернет. 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сегодняшний день одним из самых неизведанных вопросов для педагогов остается использование интерактивных досок (ИД) на уроках, так как специальные технические и/или методические курсы для формирования навыков работы с ИД являются большой редкостью. Исходя из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актуаль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этой проблемы при наличии интерактивных досок в школах, хочется  поделиться опытом использования ИД на уроках изобразительного искусства. Если же школа только планирует приобрести ИД, важно владеть основной информацией об интерактивных досках, их преимуществах и недостатках для осуществления выбора. 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>Школа, являясь основным источником знаний и воспитывающим началом подрастающего поколения (а, значит, будущего страны), должна идти в ногу со временем.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ш век современных технологий, развитие науки и техники диктует свои требования и правила развития. Появляются интерактивные доски практически во всех школах в рамках Приоритетного Национального проекта «Образование». На современном этапе развития нашего общества особое внимание уделяется грамотности человека. </w:t>
      </w:r>
    </w:p>
    <w:p>
      <w:pPr>
        <w:pStyle w:val="Style21"/>
        <w:spacing w:lineRule="auto" w:line="360"/>
        <w:ind w:firstLine="4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процесс использования ИКТ на уроках изобразительного искусства в начальных классах.</w:t>
      </w:r>
    </w:p>
    <w:p>
      <w:pPr>
        <w:pStyle w:val="Style2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-  использование И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 организации занятий изобразительным искусством в начальных классах - как способ повышения профессионального мастерства  педагога и развитие мотивации и активности учащихся.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</w:rPr>
        <w:t>Актуальностью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  <w:t xml:space="preserve"> данной работы является то, что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временное поколение невозможно воспитывать и обучать в отрыве от инновационных  технологий. 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оответственно из этого вытекают соответствующа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</w:rPr>
        <w:t>цель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8"/>
        </w:rPr>
        <w:t>ормирование и совершенствование уровня мотивации к овладению предметными знаниями, нравственного сознания, уважения к искусству.</w:t>
      </w:r>
    </w:p>
    <w:p>
      <w:pPr>
        <w:pStyle w:val="Normal"/>
        <w:shd w:fill="FFFFFF" w:val="clear"/>
        <w:spacing w:lineRule="auto" w:line="360" w:before="0" w:after="0"/>
        <w:ind w:firstLine="4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Для достижения цели в работе возникают следующ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витие интереса к предмету изобразительного искус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азнообразие учебной деятельности учащихся на занят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риобретение навыков творческой коммуникаб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овлечение учащихся в творческую работ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u w:val="single"/>
        </w:rPr>
        <w:t>Принципы</w:t>
      </w:r>
      <w:r>
        <w:rPr>
          <w:rFonts w:eastAsia="Times New Roman" w:cs="Times New Roman" w:ascii="Times New Roman" w:hAnsi="Times New Roman"/>
          <w:color w:val="000000"/>
          <w:sz w:val="28"/>
        </w:rPr>
        <w:t>, используемые в работе :</w:t>
      </w:r>
    </w:p>
    <w:p>
      <w:pPr>
        <w:pStyle w:val="Style20"/>
        <w:shd w:fill="FFFFFF" w:val="clear"/>
        <w:spacing w:lineRule="auto" w:line="360" w:before="0" w:after="0"/>
        <w:ind w:left="66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1Вариативность. </w:t>
      </w:r>
      <w:r>
        <w:rPr>
          <w:rFonts w:eastAsia="Times New Roman" w:cs="Times New Roman" w:ascii="Times New Roman" w:hAnsi="Times New Roman"/>
          <w:color w:val="000000"/>
          <w:sz w:val="28"/>
        </w:rPr>
        <w:t>Вариативность деятельности на уроке предполагает индивидуальную, парную и групповую формы работы. Что касается текстов, то это могут быть диалоги, письма, таблицы, описания, диаграммы, карты, комиксы. Необходимы различные варианты тем и типов упражн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2. Решение проблем. </w:t>
      </w:r>
      <w:r>
        <w:rPr>
          <w:rFonts w:eastAsia="Times New Roman" w:cs="Times New Roman" w:ascii="Times New Roman" w:hAnsi="Times New Roman"/>
          <w:color w:val="000000"/>
          <w:sz w:val="28"/>
        </w:rPr>
        <w:t>Процесс изучения искусства осуществляется более эффективно, когда мы используем метод  проблемного решения. Проблемы заставляют детей думать, а думая, они уча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3. Когнитивный подход к грамматике. </w:t>
      </w:r>
      <w:r>
        <w:rPr>
          <w:rFonts w:eastAsia="Times New Roman" w:cs="Times New Roman" w:ascii="Times New Roman" w:hAnsi="Times New Roman"/>
          <w:color w:val="000000"/>
          <w:sz w:val="28"/>
        </w:rPr>
        <w:t>Не все ученики легко усваивают правила или структуры. Я помогаю учащимся самим поработать над ними. Таким образом, у ребят исчезает страх перед карандашом или красками, и они лучше усваивают технику. Но так как главная задача научиться пользоваться техникой, школьникам предлагается множество возможностей применения разнообразных технолог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4. Учение с увлечением. </w:t>
      </w:r>
      <w:r>
        <w:rPr>
          <w:rFonts w:eastAsia="Times New Roman" w:cs="Times New Roman" w:ascii="Times New Roman" w:hAnsi="Times New Roman"/>
          <w:color w:val="000000"/>
          <w:sz w:val="28"/>
        </w:rPr>
        <w:t>Учащиеся  много усваивают, если им нравится  процесс обучения. Получение самоудовлетворения – это одно из главных условий эффективности обучения, поэтому важно включать в учебный процесс игры, шутки, загадки     и  т.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5. Адаптация заданий. </w:t>
      </w:r>
      <w:r>
        <w:rPr>
          <w:rFonts w:eastAsia="Times New Roman" w:cs="Times New Roman" w:ascii="Times New Roman" w:hAnsi="Times New Roman"/>
          <w:color w:val="000000"/>
          <w:sz w:val="28"/>
        </w:rPr>
        <w:t>Нельзя предлагать ученику задания, которые он не может выполнить. Задания должны соответствовать уровню развития уча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>6. Наглядность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(использование интерактивной  доски  позволяет сделать урок более красочным, динамичным и информативным) 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средства, которые ведут к активному вовлечению учащихся и улучшению темпа и течения занятия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спользование групповых форм работы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вместная работа над документами, таблицами или изображениям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спользование конференц-связ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правление компьютером без использования самого компьютера (управление через интерактивную доску)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менение текста в выводимых на экране документах, используя виртуальную клавиатуру, которая настраивается в программном обеспечении доск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менение любых документов или изображений на экране, использование любых пометок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хранение на компьютере в специальном файле всех пометок, которые учитель делает во время урока, для дальнейшей демонстрации на других уроках или через интернет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храненные во время урока записи учитель может передать любому ученику, пропустившему занятие или не успевшему сделать соответствующие записи в своей тетради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емонстрация работы одного ученика всем остальным ученикам класса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емонстрация учебных видеороликов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рисунков, схем и карт во время проведения урока в том числе и без использования компьютерной мыши, которые можно использовать на следующих занятиях, что экономит время на уроке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 соответствующем программном обеспечении учитель может выводить на экран интерактивной доски изображение монитора любого ученика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эксперимента были применены 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ы  исследования: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нализ психолого-педагогических, методических трудов по теме исследования;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блюдение за учебно-воспитательным процессом в начальных классах на уроках  ИЗО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 Основное об интерактивной доске. 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до появления технологии мультимедиа эксперты по маркетингу, по результатам многочисленных экспериментов, обнаружили зависимость между методом усвоения материала и способностью воспроизвести приобретенные знания через какое-то время. Если материал был подан в звуковом виде, то человек мог запомнить около 1/4 информации, если информация была подана визуально - около 1/3. При комбинировании влияния (зрительного и слухового ) запоминание повышалось до 1/2, а если человек вовлекался в активные действия в процессе изучения, то усвояемость материала повышалась до 75 %. ИД помогает нам в этом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наших школах появились ИД. Лучший способ понять, как устроена интерактивная доска, просто попробовать поработать с ней. Вы увидите, как легко управлять компьютером прямо с доски. Все, что вы можете использовать на компьютере, есть и на интерактивной доске.</w:t>
        <w:br/>
        <w:t>Чтобы максимально использовать все возможности интерактивных досок, необходимо следующее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оборудования: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и программное обеспечение к ней, компьютер и проектор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интерактивная доска?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ые доски могут изменить преподавание и обучение в различных направлениях. 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сновные из них: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бычная доска (текущие записи учителя и ученика на уроке) – это замена обычной работы в классе (электронной ручкой или специальными водяными маркерами, делать пометки и записи поверх выводимых на экран изображений,  но с возможностью сохранить результат, распечатать изображение на доске, на принтере и т.д.);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монстрационный экран (показ слайдов, фильмов) демонстрация веб-сайтов через интерактивную доску всем слушателям компьютерное моделирование изучаемых или исследуемых объектов (представление на ИД модели: информационно-описательной, наглядной)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нтерактивный инструмент – это продуманная заранее работа с заготовленной в цифровом виде информацией (с использованием общепринятого или специализированного программного обеспечения), характеризуется незамедлительной обратной связью между пользователем (учеником, учителем) и программным средством, с которым взаимодействует пользователь при помощи ИД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м, только начинающим осваивать работу с интерактивной доской, будет доступен самый простой способ работы с ней - использования ее в качестве простого экрана, изображение на который подается с компьютера. И этот способ мы активно используем, показывая видеофильмы (ИД как большой экран) и презентации, сделанные в программе 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с интерактивной доской в простом режиме изображение компьютера через проектор подается на интерактивную доску, а само управление компьютером можно производить с помощью специальных маркеров, идущих вместе с интерактивной доской, или сенсорно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пьютере учителя запускается готовая презентация, а переходы между слайдами осуществляются с помощью управления маркером. Однократное прикосновение стержнем маркера к поверхности интерактивной доски приводит к переходу на следующий слайд. Согласитесь, просто?! Но изменить в презентации мы не можем ничего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т самый простой способ использования интерактивной доски учителем в школе - демонстрация готовых презентаций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 картинка на экране – всего лишь способ подачи материала. Это одностороннее движение. Самое же важное – это живое взаимодействие учителя и ученика, постоянный обмен информацией между ними. Поэтому неотъемлемый атрибут любого учебного класса – школьная доска. Доска – это не просто кусок поверхности, на которой может писать и взрослый, и ребенок, а поле информационного обмена между учителем и учеником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ее, что существует из технических средств обучения для взаимодействия учителя с классом – это интерактивные доски. В них объединяются проекционные технологии с сенсорным устройством, поэтому такая доска не просто отображает то, что происходит на компьютере, а позволяет управлять процессом презентации (двустороннее движение!), вносить поправки и коррективы, делать цветом пометки и комментарии, сохранять материалы урока для дальнейшего использования и редактирования. К компьютеру, и, как следствие, к интерактивной доске может быть подключён цифровой фотоаппарат или видеокамера. И со всеми отображёнными материалами можно продуктивно работать прямо во время урока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особ: выйти в режим ИД, Документ - ищете презентацию. Управление осуществляется при помощи панели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2. Плюсы и минусы использования интерактивной доски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маркера и дополнительных инструментов мы можем делать пометки и записи поверх выводимых на экран изображений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разнообразие цветов, доступных на ИД, позволяет выделять важные области и привлекать внимание. Такую возможность мы можем использовать, выделяя отдельным цветом те или иные части речи, при сжатии теста выделяя (или закрашивая) лишнюю информацию. И ученик становится не просто зрителем, а участником процесса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ром можно разбирать слова по составу, расставлять ударение, вставлять пропущенные буквы, знаки препинания, делать синтаксический разбор, составлять схемы предложений, проверять домашнее задание, находить соответствия (дата – событие, иллюстрация – подпись и т.п.)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очетать маркер и перо (выдели в объект)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до что-то выделить, то можно применять и "указку", которая через определённое время исчезает. Перо плохо "стирается"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ы можем в программе </w:t>
      </w:r>
      <w:r>
        <w:rPr>
          <w:rFonts w:cs="Times New Roman" w:ascii="Times New Roman" w:hAnsi="Times New Roman"/>
          <w:sz w:val="28"/>
          <w:szCs w:val="28"/>
          <w:lang w:val="en-US"/>
        </w:rPr>
        <w:t>PowerPaint</w:t>
      </w:r>
      <w:r>
        <w:rPr>
          <w:rFonts w:cs="Times New Roman" w:ascii="Times New Roman" w:hAnsi="Times New Roman"/>
          <w:sz w:val="28"/>
          <w:szCs w:val="28"/>
        </w:rPr>
        <w:t> создавать дидактический материал. Его можно набирать и в 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, но только выбирать ориентацию альбомную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видеоинформация может вызывать определенное эмоциональное состояние у учащихся, поэтому мультимедийная презентация подчеркивает урок, делает его ярким, и одновременно следует развитию коммуникабельных навыков учащихся, глубины мышления, помогает формировать ряд компетентностей: социальную, поликультурную, коммуникативную, деловую, информационную. Активизируются все виды памяти, учебный материал воспринимается глубже, а, следовательно, ребенок будет воспринимать предмет в другом ракурсе, в мировоззренческой позиции - "Мне это необходимо знать", "Это для меня очень важно"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ополнительные функции мы можем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рывать доску или часть доски непрозрачным экраном или шторкой.</w:t>
      </w:r>
    </w:p>
    <w:p>
      <w:pPr>
        <w:pStyle w:val="Style2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ежим – Доп. функции – непрозрачный экран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риём позволяет нам до поры скрывать ту или иную информацию. По мере объяснения материала мы продвигаем шторку и открываем нужную информацию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загадать загадку, а отгадку (тема урока) скрыть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мостоятельной работе скрыть ответы, написанные на второй половине. Скрыть портрет художника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ледующая доп. функция – лупа. 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 xml:space="preserve">  – Режим – Доп.  функции – Лупа.  Практически все уроки по развитию речи я провожу с использованием презентаций. Это позволяет мне экономить время: не надо писать на доске словарные слова, план работы и т.п. Это всё есть в презентации. К тому же перед ребятами предстают качественные репродукции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, описывая изображение на картине, мы рассматриваем фрагменты. Для этого мы обрезаем репродукцию, используя функцию "обрезка"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"Лупа" мы можем выделить тот или иной фрагмент, не лишая целостного восприятия картины. В Меню мы можем выбрать форму, увеличение, размер, яркость. Но картина перед глазами вся, а не отдельные её составляющие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сть ещё доп. функция "Таймер",</w:t>
      </w:r>
    </w:p>
    <w:p>
      <w:pPr>
        <w:pStyle w:val="Style21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о простые операции на  ИД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презентации, где мы не можем двигать объекты, в создаваемом документе мы можем передвигать, группировать объекты, текст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– Фигуры – текст. Этот текст появится в заданной области. Например, составь словообразовательную цепочку: гитара – гитарист – гитаристка. Перо и цвет – графически объясни свой выбор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"Списка" мы можем вернуться к любому этапу урока, что –то повторить, исправить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ИД можно выходить в Интернет на образовательные сайты, где учителя размещают ролики, которые можно использовать и на своих уроках.</w:t>
      </w:r>
    </w:p>
    <w:p>
      <w:pPr>
        <w:pStyle w:val="Style21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достатки использования интерактивных досок в образовани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нтерактивные доски намного дороже, чем стандартные доски или же проектор с экран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верхность интерактивных досок может повредиться, замена поврежденной поверхности также очень дорогостоящая услуга (такой ремонт, возможно, будет равноценен покупке новой доски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зображение, передаваемое на поверхность интерактивной доски, может закрываться человеком, находящимся около доск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ереносные интерактивные доски (и проекторы) должны быть более защищены от кражи, порчи и т.д. При использовании переносных досок при каждом переносе на новое место доску необходимо настраивать (калибровать)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грамотное использование расширенных функций интерактивной доски может привести к отображению на экране корректной информаци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Если к интерактивной доске разрешен удаленный доступ, то некоторые пользователи могут передать на экран нежелательное сообщение или рисунок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150"/>
      </w:tblGrid>
      <w:tr>
        <w:trPr/>
        <w:tc>
          <w:tcPr>
            <w:tcW w:w="1098" w:type="dxa"/>
            <w:tcBorders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7150" w:type="dxa"/>
            <w:tcBorders/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ерспективах использования в массовой практике.</w:t>
            </w:r>
          </w:p>
        </w:tc>
      </w:tr>
    </w:tbl>
    <w:p>
      <w:pPr>
        <w:pStyle w:val="Style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1. Урок с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Panaboard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оры об использовании интерактивных досок в учебном процессе то утихают, то возникают снова. У интерактивных досок есть как защитники, так и противники.  Одни утверждают, что интерактивная доска помогает решать основной вопрос дидактики – наглядность. Наглядно представленный материал легче  воспринимается  учениками, и процесс его усвоения  идет активнее. Кроме этого, использование подготовленных учителем материалов для интерактивной доски экономит время на уроке, что в сегодняшних условиях является несомненным плюсом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имеют совершенно противоположную точку зрения. Они убеждены, что интерактивная доска имеет «эффект игрушки», мотивирует учащихся на 3-5 уроков, а после этого становится им неинтересной. Есть мнение, что материал усваивается учениками лучше, если учитель пишет /рисует на доске одновременно со своими комментариями, а демонстрация на ИД,  сопровождаемая объяснениями учителя, воспринимается гораздо хуже. </w:t>
      </w:r>
    </w:p>
    <w:p>
      <w:pPr>
        <w:pStyle w:val="List"/>
        <w:widowControl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еня вопроса «Интерактивная доска на уроке  –  это плюс или минус?»  не существует. Несомненно – плюс. Я работаю с интерактивной доской не так давно. В своей практике использую как  компьютерные  обучающие программы, так и создаю собственные  презентации в ПО для интерактивной доски.  Важно понимать, что интерактивная доска сама ничему научить не может. Это инструмент в руках педагога, такой же, как доска, мел, таблица, и то, как этот инструмент «зазвучит», зависит от творчества педагога, его готовности сделать урок интересным, понятным и запоминающимся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о понять, что интерактивная доска – не волшебная палочка, которая сама решает все проблемы на уроке и делает занятия интересными и увлекательными. Также не стоит думать, что интерактивная доска должна использоваться на каждом уроке или на каждом этапе урока. Как и с любым другим ресурсом, наибольшего эффекта от использования интерактивной доски можно достичь только тогда, когда она используется соответственно поставленным на уроке задачам. Учителя должны грамотно овладеть программным обеспечением, идущим вместе с интерактивной доской, использовать его потенциал при подготовке к уроку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очется поделиться рекомендациями по оформлению слайдов, предназначенных для работы на интерактивной доске: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н слайдов не должен быть слишком ярким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ображение в слайдах должны быть высокого качества, не допускается использования нечётких или размытых иллюстраций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ображения должны быть достаточно крупными, позволяющими чётко их видеть с любого места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каждом слайде может быть размещено не более 7-9 объектов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спешного усвоения содержания слайда изображение не должно быть перегруженным малосущественными деталями, загромождающими картину и отвлекающими внимание детей от главного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одимо учитывать соразмерность объектов относительно друг друга при одновременном размещении на слайде. Например, лошадь больше овцы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мена слайдов должна осуществляться с помощью стилуса или управляющих кнопок.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ее количество слайдов, демонстрируемых на занятии, должно соответствовать возрастным особенностям учащихся. Например, для учеников начальных классов количество слайдов не должно превышать 8-12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я представляю несколько конспектов уроков с использованием интерактивной дос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ложение 1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pacing w:lineRule="auto" w:line="360"/>
        <w:jc w:val="center"/>
        <w:rPr>
          <w:rStyle w:val="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</w:t>
      </w:r>
    </w:p>
    <w:p>
      <w:pPr>
        <w:pStyle w:val="C11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 своей практике использую как  компьютерные  обучающие программы, с разрешенных ресурсов Интернета, так и создаю собственные  презентации в ПО для интерактивной доски и в програ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aboard</w:t>
      </w:r>
      <w:r>
        <w:rPr>
          <w:rStyle w:val="C0"/>
          <w:sz w:val="28"/>
          <w:szCs w:val="28"/>
        </w:rPr>
        <w:t>.</w:t>
      </w:r>
      <w:r>
        <w:rPr>
          <w:rStyle w:val="C15"/>
          <w:rFonts w:cs="Arial" w:ascii="Arial" w:hAnsi="Arial"/>
          <w:sz w:val="28"/>
          <w:szCs w:val="28"/>
        </w:rPr>
        <w:t> 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Style w:val="C0"/>
          <w:sz w:val="28"/>
          <w:szCs w:val="28"/>
        </w:rPr>
        <w:t>Работать с интерактивным оборудованием увлекательно и очень легко для меня, а детям становится интересно учиться. А ведь мотивация – двигатель прогресса! Я заметила, что благодаря появлению в классе интерактивной доски изменилось отношение к урокам даже у самых проблемных учеников. Ребенок, который раньше тихо сидел за последней партой, вдруг становится активным и начинает творчески мыслить. Постоянно отвлекающиеся ребята направляют  свою энергию на работу. А те, кому просто тяжело учиться, находят новые возможности для самовыражения. Некоторые дети стали проявлять инициативу в создании разного рода презентаций и индивидуальных заданий для воспроизведения их на интерактивной доске, проявляя все свое творчество и индивидуальность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соответствует способу восприятия, к которому привыкло нынешнее поколение школьников, выросшее на ТВ, компьютерах и мобильных телефонах. Темпераментная визуальная информация, зрительная стимуляция – тот уровень восприятия, который им нужен. Благодаря наглядности и интерактивности, класс вовлекается в активную работу. Обостряется восприятие. Повышается концентрация внимания, улучшается понимание и запоминание материала.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 xml:space="preserve">Тарасова  Вера Анатольевна «Интерактивная доска на уроке  –  плюс или минус?» г.  Барнаул </w:t>
      </w:r>
      <w:hyperlink r:id="rId4">
        <w:r>
          <w:rPr>
            <w:rStyle w:val="InternetLink"/>
            <w:rFonts w:cs="Times New Roman" w:ascii="Times New Roman" w:hAnsi="Times New Roman"/>
          </w:rPr>
          <w:t>http://festival.1september.ru/</w:t>
        </w:r>
      </w:hyperlink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»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.А. Куревина, Е.Д. Ковалевская, 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образительное искусство и художественный труд» Б.М. Неменский,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зобразительное искусство» В.С. Кузина  </w:t>
      </w:r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тер-класс для начин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</w:rPr>
          <w:t>http://metodisty.ru/m/events/view/master-klass_urok_s_Panaboard</w:t>
        </w:r>
      </w:hyperlink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pedsovet.su/</w:t>
        </w:r>
      </w:hyperlink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ped-portal.ru/</w:t>
        </w:r>
      </w:hyperlink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</w:rPr>
          <w:t>http://www.amphi.com/departments/technology/whiteboard/lessonplans.html</w:t>
        </w:r>
      </w:hyperlink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</w:rPr>
          <w:t>http://www.panterabbs.ru/</w:t>
        </w:r>
      </w:hyperlink>
    </w:p>
    <w:p>
      <w:pPr>
        <w:pStyle w:val="Style20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interaktiveboard.ru/publ</w:t>
        </w:r>
      </w:hyperlink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</w:rPr>
          <w:t>http://ymoc.my1.ru/publ/russkij_jazyk/ispolzovanie_interaktivnoj_doski_na_urokakh_russkogo_jazyka/40-1-0-365</w:t>
        </w:r>
      </w:hyperlink>
    </w:p>
    <w:p>
      <w:pPr>
        <w:pStyle w:val="Style21"/>
        <w:numPr>
          <w:ilvl w:val="0"/>
          <w:numId w:val="4"/>
        </w:numPr>
        <w:spacing w:lineRule="auto" w:line="36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</w:rPr>
          <w:t>http://nsportal.ru/shkola/inostrannye-yazyki/library/ispolzovanie-interaktivnykh-sredstv-obucheniya-na-urokakh-angliisk</w:t>
        </w:r>
      </w:hyperlink>
    </w:p>
    <w:p>
      <w:pPr>
        <w:pStyle w:val="Style2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</w:rPr>
          <w:t>http://nsportal.ru/shkola/inostrannye-yazyki/angliiskii-yazyk/library/master-klass-ispolzovanie-interaktivnoi-doski-na-</w:t>
        </w:r>
      </w:hyperlink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2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8">
    <w:name w:val="c8"/>
    <w:basedOn w:val="1"/>
    <w:qFormat/>
    <w:rPr/>
  </w:style>
  <w:style w:type="character" w:styleId="C2">
    <w:name w:val="c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Без интервала Знак"/>
    <w:basedOn w:val="1"/>
    <w:qFormat/>
    <w:rPr>
      <w:sz w:val="22"/>
      <w:szCs w:val="22"/>
      <w:lang w:val="ru-RU" w:bidi="ar-SA"/>
    </w:rPr>
  </w:style>
  <w:style w:type="character" w:styleId="C0">
    <w:name w:val="c0"/>
    <w:basedOn w:val="1"/>
    <w:qFormat/>
    <w:rPr/>
  </w:style>
  <w:style w:type="character" w:styleId="C15">
    <w:name w:val="c15"/>
    <w:basedOn w:val="1"/>
    <w:qFormat/>
    <w:rPr/>
  </w:style>
  <w:style w:type="character" w:styleId="C9">
    <w:name w:val="c9"/>
    <w:basedOn w:val="1"/>
    <w:qFormat/>
    <w:rPr/>
  </w:style>
  <w:style w:type="character" w:styleId="Style16">
    <w:name w:val="Верхний колонтитул Знак"/>
    <w:basedOn w:val="1"/>
    <w:qFormat/>
    <w:rPr>
      <w:sz w:val="22"/>
      <w:szCs w:val="22"/>
    </w:rPr>
  </w:style>
  <w:style w:type="character" w:styleId="Style17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metodisty.ru/m/events/view/master-klass_urok_s_Panaboard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ped-portal.ru/" TargetMode="External"/><Relationship Id="rId8" Type="http://schemas.openxmlformats.org/officeDocument/2006/relationships/hyperlink" Target="http://www.amphi.com/departments/technology/whiteboard/lessonplans.html" TargetMode="External"/><Relationship Id="rId9" Type="http://schemas.openxmlformats.org/officeDocument/2006/relationships/hyperlink" Target="http://www.panterabbs.ru/" TargetMode="External"/><Relationship Id="rId10" Type="http://schemas.openxmlformats.org/officeDocument/2006/relationships/hyperlink" Target="http://interaktiveboard.ru/publ" TargetMode="External"/><Relationship Id="rId11" Type="http://schemas.openxmlformats.org/officeDocument/2006/relationships/hyperlink" Target="http://ymoc.my1.ru/publ/russkij_jazyk/ispolzovanie_interaktivnoj_doski_na_urokakh_russkogo_jazyka/40-1-0-365" TargetMode="External"/><Relationship Id="rId12" Type="http://schemas.openxmlformats.org/officeDocument/2006/relationships/hyperlink" Target="http://nsportal.ru/shkola/inostrannye-yazyki/library/ispolzovanie-interaktivnykh-sredstv-obucheniya-na-urokakh-angliisk" TargetMode="External"/><Relationship Id="rId13" Type="http://schemas.openxmlformats.org/officeDocument/2006/relationships/hyperlink" Target="http://nsportal.ru/shkola/inostrannye-yazyki/angliiskii-yazyk/library/master-klass-ispolzovanie-interaktivnoi-doski-na-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01:00Z</dcterms:created>
  <dc:creator>Формоза</dc:creator>
  <dc:description/>
  <cp:keywords/>
  <dc:language>en-US</dc:language>
  <cp:lastModifiedBy>андрей</cp:lastModifiedBy>
  <cp:lastPrinted>2013-05-13T18:18:00Z</cp:lastPrinted>
  <dcterms:modified xsi:type="dcterms:W3CDTF">2018-04-17T12:21:00Z</dcterms:modified>
  <cp:revision>3</cp:revision>
  <dc:subject/>
  <dc:title/>
</cp:coreProperties>
</file>