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ма   урока:   </w:t>
      </w:r>
      <w:r>
        <w:rPr>
          <w:b/>
          <w:color w:val="000000"/>
          <w:sz w:val="32"/>
          <w:szCs w:val="32"/>
        </w:rPr>
        <w:t>Тайна   личности   А.П. Чехова.  Очерк   жизни   и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</w:t>
      </w:r>
      <w:r>
        <w:rPr>
          <w:b/>
          <w:color w:val="000000"/>
          <w:sz w:val="32"/>
          <w:szCs w:val="32"/>
        </w:rPr>
        <w:t>творчества</w:t>
      </w:r>
    </w:p>
    <w:p>
      <w:pPr>
        <w:pStyle w:val="Normal"/>
        <w:shd w:fill="FFFFFF" w:val="clear"/>
        <w:autoSpaceDE w:val="false"/>
        <w:ind w:left="1800" w:hanging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   1)  вызвать интерес учащихся к личности А.П.Чехова, к его творчеству;</w:t>
      </w:r>
    </w:p>
    <w:p>
      <w:pPr>
        <w:pStyle w:val="Normal"/>
        <w:shd w:fill="FFFFFF" w:val="clear"/>
        <w:autoSpaceDE w:val="false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особствовать пониманию учащимися особенностей драматических произведений Чехова;</w:t>
      </w:r>
    </w:p>
    <w:p>
      <w:pPr>
        <w:pStyle w:val="Normal"/>
        <w:shd w:fill="FFFFFF" w:val="clear"/>
        <w:autoSpaceDE w:val="false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собствовать развитию навыков конспектирования, умения выделять главное.</w:t>
      </w:r>
    </w:p>
    <w:p>
      <w:pPr>
        <w:pStyle w:val="Normal"/>
        <w:shd w:fill="FFFFFF" w:val="clear"/>
        <w:autoSpaceDE w:val="false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лекция с элементами бесе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борудование: презентация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</w:p>
    <w:p>
      <w:pPr>
        <w:pStyle w:val="Normal"/>
        <w:shd w:fill="FFFFFF" w:val="clear"/>
        <w:autoSpaceDE w:val="false"/>
        <w:ind w:left="2520" w:hanging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граф к уроку: Желание служить благу должно непременно быть потребностью души, условием личного счастья...</w:t>
      </w:r>
    </w:p>
    <w:p>
      <w:pPr>
        <w:pStyle w:val="Normal"/>
        <w:shd w:fill="FFFFFF" w:val="clear"/>
        <w:autoSpaceDE w:val="false"/>
        <w:ind w:left="2160" w:hanging="21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.П.Чехов)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хов... это... несравненный художник. Художник жизни... И достоинство его творчества то, что оно понятно и сродно не только всякому русскому, но и всякому человеку вообще...</w:t>
      </w:r>
    </w:p>
    <w:p>
      <w:pPr>
        <w:pStyle w:val="Normal"/>
        <w:shd w:fill="FFFFFF" w:val="clear"/>
        <w:autoSpaceDE w:val="false"/>
        <w:ind w:left="25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.Толстой)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Чехов своими произведениями подготовлял мир к лучшей жизни, более прекрасной, более  справедливой,    более разумной.</w:t>
      </w:r>
    </w:p>
    <w:p>
      <w:pPr>
        <w:pStyle w:val="Normal"/>
        <w:shd w:fill="FFFFFF" w:val="clear"/>
        <w:autoSpaceDE w:val="false"/>
        <w:ind w:left="25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.Федин)</w:t>
      </w:r>
    </w:p>
    <w:p>
      <w:pPr>
        <w:pStyle w:val="Normal"/>
        <w:shd w:fill="FFFFFF" w:val="clear"/>
        <w:autoSpaceDE w:val="false"/>
        <w:ind w:left="25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Ход уро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 Объявление темы и цели урока, запись эпиграфов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 Слово учителя о Чехов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ервый слайд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А.П.Чехов родился в 1860 году в Таганроге. Его отец, Павел Егорович, владел небольшой лавкой, </w:t>
      </w:r>
      <w:r>
        <w:rPr>
          <w:i/>
          <w:iCs/>
          <w:color w:val="000000"/>
          <w:sz w:val="28"/>
          <w:szCs w:val="28"/>
        </w:rPr>
        <w:t>(второй слайд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емье было 5 детей: 4 сына - Александр, Антон, Иван, Михаил и дочь-Мария, </w:t>
      </w:r>
      <w:r>
        <w:rPr>
          <w:i/>
          <w:iCs/>
          <w:color w:val="000000"/>
          <w:sz w:val="28"/>
          <w:szCs w:val="28"/>
        </w:rPr>
        <w:t>(третий, четвертый, пятый слайды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а обычная семья , в которой день начинался и заканчивался трудо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Мать, Евгения Яковлевна </w:t>
      </w:r>
      <w:r>
        <w:rPr>
          <w:i/>
          <w:iCs/>
          <w:color w:val="000000"/>
          <w:sz w:val="28"/>
          <w:szCs w:val="28"/>
        </w:rPr>
        <w:t xml:space="preserve">(шестой слайд), </w:t>
      </w:r>
      <w:r>
        <w:rPr>
          <w:color w:val="000000"/>
          <w:sz w:val="28"/>
          <w:szCs w:val="28"/>
        </w:rPr>
        <w:t>содержала до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ц, очень любивший музыку, приучал к ней и сыновей. Мать прививала детям любовь и уважение ко всему живому. Чехов позднее писал: «Талант в нас со стороны отца, а душа - со стороны матери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ц и дед Чехова были крепостными села Ольховатка Воронежской губернии, принадлежали помещику Черткову. Смыслом их жизни было неудержимое стремление к свободе. Ценой напряженного труда дед Чехова, Егор Михайлович, скопил три с половиной тысячи рублей и выкупил всю семью. Из крепостных происходило и семейство матери писа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ел Егорович придерживался домостроевской системы воспитания. Нередки были и физические наказания детей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1867 году Чехов поступает в греческую школу, а через год - в таганрогскую гимназию </w:t>
      </w:r>
      <w:r>
        <w:rPr>
          <w:i/>
          <w:iCs/>
          <w:color w:val="000000"/>
          <w:sz w:val="28"/>
          <w:szCs w:val="28"/>
        </w:rPr>
        <w:t xml:space="preserve">(одиннадцатый слайд). </w:t>
      </w:r>
      <w:r>
        <w:rPr>
          <w:color w:val="000000"/>
          <w:sz w:val="28"/>
          <w:szCs w:val="28"/>
        </w:rPr>
        <w:t>Он становится завзятым театралом. От природы наделенный артистическими способностями, Чехов с братьями часто устраивал домашние спектакл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хов - единственный из детей, сумевший достойно распорядиться своим талантом и стать всемирно известным. Для этого была нужна постоянная работа над собой, тот неустанный труд самовоспитания, которому он предавался всю жизнь. По воле судьбы он рано почувствовал себя самостоятельным и был поставлен перед необходимостью не только борьбы за собственное существование, но и за жизнь семьи. В 1876 году отец его вынужден был признать себя несостоятельным должником и бежать от долговой тюрьмы в Москву. Вскоре туда переехала вся семья. Чехов остается в Таганроге, средства к жизни он добывает репетиторством и продажей домашних вещей. Он также материально помогает семье. Постепенно его авторитет растет, его уважает и прислушивается к его словам отец. Антон пытается воздействовать на безалаберных братьев. Он убежден, что человек способен усилиями ума и воли изменить свой характе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79 году Чехов окончил гимназию, которая, по его словам, была похожа на исправительный батальон. Антон Павлович переезжает в Москву и поступает на медицинский факультет университета. Здесь он начинает исследование «Врачебное дело в России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 Чехов начал еще в Таганроге. Он даже издавал собственный рукописный журнал «Зритель», который высылал братьям в Москву. В 1880 году в журнале «Стрекоза» появляются его первые юмористические рассказы. Успех вдохновляет Чехова и начинается активное сотрудничество в журналах «Будильник», «Москва», «Мирской толк», «Свет и тени», «Новости дня», «Развлечение», «Сверчок». Он публикуется под разными псевдонимами: Балдастов, Брат моего брата, Человек без селезенки, Антонсон, Антоша Чехонте. В 1882 году на его талант обращает внимание русский писатель и редактор петербургского сатирического журнала «Осколки» Н.А.Лейкин, который приглашает Чехова к постоянному сотрудничеству. Так в русскую литературу входит новый писатель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  Раннее творчество Чехова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нние рассказы Чехова сплошь юмористичны, причем юмор в них оригинален и отличен от классической литературной традиции. В русской литератур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начиная с Гоголя, утвердился так называемый «высокий смех», «смех сквозь слезы». У Чехова смех весел и беззаботно заразителен - это смех до слез. Это связано с особым восприятием мира, особым писательским отношением к нему. Жизнь в ранних рассказах Чехова еще не доросла до человеческого уровня, она дика и первобытна. Его ранние герои - люди без морали, без человеческих поняти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редине 80-х годов в творчестве намечается некоторый перелом. Веселый и жизнерадостный смех уступает место драматическим интонациям. В мире пошлости и казенщины появляются проблески живой души. Появляется цикл рассказов о внезапном прозрении человека под влиянием резкого жизненного толчк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-Назовите подобные рассказы </w:t>
      </w:r>
      <w:r>
        <w:rPr>
          <w:color w:val="000000"/>
          <w:sz w:val="28"/>
          <w:szCs w:val="28"/>
        </w:rPr>
        <w:t>(«Горе», «Тоска»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выделяется в творчестве Чехова 2-ой половины 80-х годов детская тема, во многом опирающаяся на традиции Л.Толстого. Детское сознание дорого Чехову непосредственной чистотой нравственного чувства. Взгляд ребенка мудрой наивностью изобличает ложь и фальшь условного мира взрослы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казах о детстве зреет художественная мысль писателя о неисчерпаемых возможностях человеческой природы, остающихся невостребованными в современном мире. Художественным итогом этого периода явилась повесть «Степь», развивающая и углубляющая детскую тему. Здесь раскрывается конфликт между живой природой и мертвой жаждой нажив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ходе 80-х Чехов испытывает неудовлетворенность своими «малыми» делами - медицинской практикой в провинции, строительством школ и библиотек. Он решает ехать на Сахалин - «место невыносимых страданий». В апреле 1890 года он отправляется в изнурительную поездку на Сахалин. Уже больной, он проехал четыре с половиной тысячи верст и в конце июля прибыл на остров, где провел три месяца. Итогом поездки явилась книга «Остров Сахалин». Писатель вскрыл чудовищные злоупотребления тюремной и каторжной администрации, и была назначена специальная правительственная комиссия для расследования положения ссыльнокаторжны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поездки на Сахалин, в 1892 году, Чехов поселяется под Москвой в усадьбе Мелихово </w:t>
      </w:r>
      <w:r>
        <w:rPr>
          <w:i/>
          <w:iCs/>
          <w:color w:val="000000"/>
          <w:sz w:val="28"/>
          <w:szCs w:val="28"/>
        </w:rPr>
        <w:t xml:space="preserve">(тринадцатый-семнадцатый слайды). </w:t>
      </w:r>
      <w:r>
        <w:rPr>
          <w:color w:val="000000"/>
          <w:sz w:val="28"/>
          <w:szCs w:val="28"/>
        </w:rPr>
        <w:t xml:space="preserve">Здесь </w:t>
      </w:r>
      <w:r>
        <w:rPr>
          <w:bCs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сво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ги строит школу, помогает голодающим, организует борьбу с эпидемией холеры. После поездки изменился характер его творчества - он все чаще обращается к общественным и политическим вопроса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й талант Чехова формировался в 80-е годы 19 века, в эпоху переоценки ценностей. Все творчество Чехова — призыв к духовному освобождению и раскрепощению человека. Писатель не проповедует, авторский голос в его произведениях скрыт. Но эта чеховская недоговоренность действует на читателя сильнее громких слов. Он умел схватить общую картину жизни по мельчайшим ее деталям. Его афоризм: «Краткость — сестра таланта». В коротких рассказах дает явление жизни, которым посвятили произведения Н.В.Гоголь, И.С.Тургенев, Л.Н.Толстой. Шутки построены на сверхобобщениях, юмор основан на возведении в закон любой мелочи и случай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енью 1898 года Чехов поселился в Ялте. В течение года он выстроил дом и флигель, которые составляют единый архитектурный ансамбль. Писатель жил в этом доме с августа 1899 по 1 мая 1904. Здесь написаны повесть "В овраге", рассказы "Дама с собачкой", "Архиерей", "На святках", "Невеста", пьесы "Три сестры" и "Вишневый сад", отредактировано первое Полное собрание сочинений. </w:t>
      </w:r>
      <w:r>
        <w:rPr>
          <w:i/>
          <w:sz w:val="28"/>
          <w:szCs w:val="28"/>
        </w:rPr>
        <w:t>(восемнадцатый-двадцать первый слайды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Самостоятельная работа учащихся по группам по материалам учебника </w:t>
      </w:r>
      <w:r>
        <w:rPr>
          <w:i/>
          <w:iCs/>
          <w:color w:val="000000"/>
          <w:sz w:val="28"/>
          <w:szCs w:val="28"/>
        </w:rPr>
        <w:t xml:space="preserve">(небольшие сообщения учащихся и создание слайдов). </w:t>
      </w:r>
      <w:r>
        <w:rPr>
          <w:b/>
          <w:bCs/>
          <w:color w:val="000000"/>
          <w:sz w:val="28"/>
          <w:szCs w:val="28"/>
        </w:rPr>
        <w:t>Черты чеховской поэтик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1 группа.</w:t>
      </w:r>
      <w:r>
        <w:rPr>
          <w:color w:val="000000"/>
          <w:sz w:val="28"/>
          <w:szCs w:val="28"/>
        </w:rPr>
        <w:t xml:space="preserve"> Общая характеристика «новой драмы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ховские драмы пронизывает атмосфера всеобщего неблагополучия. В них нет счастливых люд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исателя особое ощущение драматизма жизни. Зло в его пьесах как бы измельчается, проникая в будни, растворяясь в повседневности. Возникает ощущение, что в нескладице отношений между людьми в той или иной степени повинен каждый герой в отдельности и все вместе. Всеобщее неблагополучие усиливается ощущениями всеобщего одиночества. Конфликт приглушен, поэтому нет деления на положительных и отрицательных герое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2 группа.</w:t>
      </w:r>
      <w:r>
        <w:rPr>
          <w:color w:val="000000"/>
          <w:sz w:val="28"/>
          <w:szCs w:val="28"/>
        </w:rPr>
        <w:t xml:space="preserve"> Исторические истоки «новой драмы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ма Чехова выражает общественное пробуждение в период наступления нового столетия и нового общественного подъем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довольство существующей жизнью охватывает всю интеллигенц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дет неуклонное нарастание этого недоволь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вободительные порывы становятся достоянием не только отдельных личностей, но и каждого здравомыслящего челове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еспокойность становится фактом повседневного существования людей. На этой исторической почве и вырастает чеховская драм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3 группа.</w:t>
      </w:r>
      <w:r>
        <w:rPr>
          <w:color w:val="000000"/>
          <w:sz w:val="28"/>
          <w:szCs w:val="28"/>
        </w:rPr>
        <w:t xml:space="preserve"> Особенности поэтики «новой драмы»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т ключевого события, судьбы героев сливаются в единую судьбу, формируется общее настроение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 главного героя, нет деления на положительных и отрицательных, главных и второстепенных. Каждый ведет свою партию, а целое, как в хоре без солиста, рождается в созвучии множество равноправных и подголосков (полифонизм)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овый подход в раскрытии человеческого характера: пафос действия сменяется пафосом раздумья. Герой показан не в борьбе за достижение целей, а в переживании противоречий бытия. Слова героев имеют скрытый душевный подтекс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чевая индивидуализация героев стушевана. Речь их напевна, мелодична, поэтически напряжена, чтобы создать общее настроение драм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обытия в драмах даны как репетиция, идет накопление сил, к решительным поединкам герои еще не готов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 пьесы состоят из четырех актов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дленное вступление, экспозиция к действию, идет знакомство с героям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характер — лирическое  раздумье,   развиваются настроения, стремления героев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кульминация, действие оживленное, захватывающие событ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)  действие замедляется, будничное течение жизни, развязки нет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Беседа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- Почему А. П. Чехов основной темой своего творчества сделал изображение потока обыденной жизни?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</w:rPr>
        <w:t>-  Каковы основные проблемы чеховского творчества?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</w:rPr>
        <w:t>- Какими  приемами пользуется А. П. Чехов, показывая внутренний мир своих героев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Домашнее задани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На основе сообщений учащихся и материала учебника составить связный рассказ о жизни и творчестве А. П. Чехов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йдите основные приемы чеховской поэтики, проанализировав любой рассказ (по усмотрению учащегося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итать рассказы «Человек в футляре», «Крыжовник», «О любви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дивидуальные сообщения по рассказам «Человек в футляре», «Крыжовник», «О любви».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26:00Z</dcterms:created>
  <dc:creator>User</dc:creator>
  <dc:description/>
  <dc:language>en-US</dc:language>
  <cp:lastModifiedBy>шеф</cp:lastModifiedBy>
  <dcterms:modified xsi:type="dcterms:W3CDTF">2010-12-06T15:26:00Z</dcterms:modified>
  <cp:revision>2</cp:revision>
  <dc:subject/>
  <dc:title>Тема   урока:   Тайна   личности   А</dc:title>
</cp:coreProperties>
</file>