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абинете, где вы работаете, имеется необходимое оборудование в соответствии с ФГОС общего образования. Какие элементы предметной среды и каким образом вы будете использовать при проведении обобщающего урока в двух разных классах (например, в 5 и 10, по степени подготовленности класса, по гендерному признаку и т.д.)? Чем будут отличаться данные уроки? Отразите свое профессиональное мнение в методическом решении (жанр решения выберите на свое усмотр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1. Сформулируйте конкретную задачу с учетом реального контекста раскрытия описанной ситуации профессиональной деятельности. Контекст (условие, при котором задача может быть решена) определите самостоятельно с учетом Вашего профессионального опыта и кратко опишите его (не более 200 слов, что составляет примерно ½ страницы текста формата А4, кегль 12, интервал 1,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овременным гендерным исследованиям, известно, что мальчики и девочки  в возрасте до 12 лет приходят к знаниям и умениями разными путями, используя разные стратегии мышления. К примеру, девочки лучше усваивают информацию, когда известен алгоритм, информация представлена в виде схемы. Мальчики же мыслят образами, по алгоритму им работать не нравится, им требуется более образная форма изложения. Девочкам нужна дополнительная наглядность, мальчики решают задачи внутрен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, которую я ставлю перед собой для решения данной профессиональной задачи: отобрать элементы предметной среды, которые могут быть использованы в 6Б классе – классе мальчиков и 6В классе – классе девоч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екст ситуации.</w:t>
      </w:r>
      <w:r>
        <w:rPr>
          <w:rFonts w:cs="Times New Roman" w:ascii="Times New Roman" w:hAnsi="Times New Roman"/>
          <w:sz w:val="24"/>
          <w:szCs w:val="24"/>
        </w:rPr>
        <w:t xml:space="preserve"> Обобщающий урок математики проводится в 6 Б и 6В классах, отличающихся по гендерному признаку. 6Б- класс мальчиков, 6В - класс дев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клас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ласс девоче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своения материала по теме « Что такое процент» -высокий . В классе, в основном, девочки, у которых более развито левое полушарие, обеспечивающее склонность к абстрагированию и обобщению, словесно-логический характер познавательных процессов, оперирующее словами, условными знаками и символами, отвечающее за регуляцию речи, письма, логического мышления.. Сложно идут на соревнования, но любят общаться в парах,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асс мальчи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материала по теме «Что такое процент» - высокий.  В классе, в основном, правополушарные мальчики. Более развитое правое полушарие обеспечивает склонность к творчеству, конкретно-образному характеру познавательных процессов, отвечает за распознавание и анализ зрительных и музыкальных образов, форм и структур предметов, за сознательную ориентацию в пространстве, что позволяет мыслить абстрактно, формируя понятия, образы.  Мальчики лучше работают «от противного»: сначала - результат, а потом  - как мы к этому пришли. От общего – к частному.   Активно идут на соревнования, но быстро устают от однотипных заданий. Затруднения представляет собой монологическая речь, объяснение у дос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2. Сформулируйте перечень вопросов, на которые нужно найти ответы для поиска решения задачи в описанном Вами контексте, и предложите конкретные действия, необходимые для их выполнения. В процессе выполнения этого «шага-задания» заполните следующую таблицу, раскрывающую логику Ваших размышлений </w:t>
      </w:r>
    </w:p>
    <w:p>
      <w:pPr>
        <w:pStyle w:val="Default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94"/>
        <w:gridCol w:w="42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№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прос, на который нужно найти ответы для поиска решения задачи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кретные действия по поиску ответа на поставленный вопро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 чем различия у девочек и мальчиков на психологическом уровне?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Изучение научно-педагогической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 чем различия у мальчиков и девочек на когнитивном уровне?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Изучение научно-педагогической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 чем различия в методах работы на уроках в гендерных классах?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Изучение научно-педагогической литературы, педагогов страны, работающих в гендерных клас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 чем различие в разрабатываемых заданиях для уроков в гендерных классах?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Изучение научно-педагогической литературы, педагогов страны, работающих в гендерных клас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то я могу использовать из состава предметных среды с учетом различия в методах работы, в используемых заданиях и пр. в классе девочек и классе мальчиков?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Анализ предметной среды кабинета математики, в котором я работаю, выбор средств обучения, которые я могу использовать с учетом различий девочек и мальчи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64595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645952"/>
          <w:sz w:val="24"/>
          <w:szCs w:val="24"/>
          <w:shd w:fill="FFFFFF" w:val="clear"/>
        </w:rPr>
      </w:r>
    </w:p>
    <w:p>
      <w:pPr>
        <w:pStyle w:val="Default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3. Какую информацию (о чем?) и из каких источников (научная, методическая, художественная литература, документы, люди и др.) вам необходимо собрать для решения этой задачи? Какими методами работы с информацией Вы при этом будете пользоваться? В процессе выполнения этого «шага-задания» заполните следующую таблицу, раскрывающую логику Ваших размышлений: </w:t>
      </w:r>
    </w:p>
    <w:p>
      <w:pPr>
        <w:pStyle w:val="Default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399"/>
        <w:gridCol w:w="29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держание собираемой информации (о чем?)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сточник этой информаци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тод работы с этой информ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особенности мальчиков и девочек в разном возраст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педагогическая литература (</w:t>
            </w:r>
            <w:r>
              <w:rPr>
                <w:color w:val="000000"/>
                <w:shd w:fill="FFFFFF" w:val="clear"/>
              </w:rPr>
              <w:t>В.А. Геодакян, В.Д. Еремеева, Т.П. Хризман, В.Е Каган, В.Н. Клейн и др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гнитивные особенности мальчиков и девоч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педагогическая литература (</w:t>
            </w:r>
            <w:r>
              <w:rPr>
                <w:color w:val="000000"/>
                <w:shd w:fill="FFFFFF" w:val="clear"/>
              </w:rPr>
              <w:t>В.А. Геодакян, В.Д. Еремеева, Т.П. Хризман, В.Е Каган, В.Н. Клейн  др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емые методы для организации работы на уроке, проектирование заданий с учетом по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едагогов работающих в гендерных классах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chool-106spb.okis.ru/gender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- школа 106 г. Санкт-Петербург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www.school6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– школа 6 г. Арзамас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 др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пыта работы учителей других школ, работающих по данной систем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64595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645952"/>
          <w:sz w:val="24"/>
          <w:szCs w:val="24"/>
          <w:shd w:fill="FFFFFF" w:val="clear"/>
        </w:rPr>
      </w:r>
    </w:p>
    <w:p>
      <w:pPr>
        <w:pStyle w:val="Default"/>
        <w:jc w:val="both"/>
        <w:rPr>
          <w:b/>
          <w:b/>
          <w:color w:val="002060"/>
        </w:rPr>
      </w:pPr>
      <w:r>
        <w:rPr>
          <w:b/>
          <w:color w:val="002060"/>
        </w:rPr>
        <w:t>4. Предложите решение задачи в виде конкретного материала (плана урока, описания применения конкретного метода, технологии, организации деятельности субъектов образовательного процесса, фрагмента рабочей программы и др. – вариант описания выберите сами), учитывающего предложенное содержание ситуации профессиональной деятельности и заданный Вами кон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анр решения – методические  рекоменд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 использовании средств предметной сре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проектировании уроков математики  в гендерных клас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отборе средств предметной среды при разработке уроков в гендерных классах необходимо учитыв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ие отличия мальчиков и девочек. У девочек (до 12 лет) б</w:t>
      </w:r>
      <w:r>
        <w:rPr>
          <w:rFonts w:cs="Times New Roman" w:ascii="Times New Roman" w:hAnsi="Times New Roman"/>
          <w:sz w:val="24"/>
          <w:szCs w:val="24"/>
          <w:lang w:eastAsia="ru-RU"/>
        </w:rPr>
        <w:t>олее развито левое полушарие, обеспечивающее регуляцию речи и письма; девочки имеют преимущественно долговременную память; у них развито наглядно-образное мышление; присутствует субъективная самооценка, т.к. упор делается на испытываемые чувства и переживания, они легче переносят эмоциональный стресс, иногда испытывая эмоциональные срывы. У мальчиков более развито правое полушарие, отвечающее за распознавание и анализ зрительных образов, форм и структур предметов; они имеют преимущественно кратковременную память, обладают абстрактным мышлением; присутствует объективная самооценка, они легче адаптируются к окружающей среде, но с труиедом переносят стрес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гнитивные отличия мальчиков и девочек. У девочек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инирует количественный подход к изучению учебного материала; стройность и четкость анализа; склонность к алгоритму, выполнению действия по шаблону; скорость внимания ниже, чем у мальчиков; пристрастие к монологу и повествованию.</w:t>
        <w:tab/>
        <w:t>У мальчиков - доминирует качественный подход к изучению учебного материала; синтетический подход, умение обобщать на рациональной основе; высокая скорость концентрации внимания; склонность к диалогово-дискусс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проведении обобщающего урока рекоменду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лагать девочкам задания на разработку плана решения задач, выполнения сложных задач по алгоритму, на устное объяснение решения у доски. Возможна работа в пар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лагать мальчикам задания, которые они должны выполнить устно; несколько блиц-заданий, требующих особой концентрации; задания на составление задач, когда известен результат и часть задачи, необходимо составить все условие; задачи на поиск ошибок; математические фокусы и парадоксы; задания с практическим содержанием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классе мальчиков организовать соревн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этом использование средств предметной среды при проведении обобщающего урока в классе мальчиков и классе девочек будет отличаться. Результаты проблемного анализа использования средств предметной среды представлены в аналитической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емые средства предметно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ие средства предметной среды используется на уроке у девочек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ие средства предметной среды используется на уроке у мальчиков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 хранения и демонстрации таблиц и пла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а работа по алгоритму и классифик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лект чертежного оборудования и приспособ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зрительное восприятие и использование практических умений и навык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онно-тематический сте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Развито наглядно-образн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активный программно- аппаратный компле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кумент- кам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ор прозрачных геометрических тел с сеч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зрительное восприят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ор деревянных геометрических 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зрительное восприят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дель- аппликация по множеств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оперирование условными знаками и симво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дель-аппликация по числовой прям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оперирование условными знаками и симво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дели единиц объ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оперирование условными знаками и симво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ор для объемного преставления дробей в виде кубов и 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замена словесного объяснения картинк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ор по основам математики, конструирования и моделирования для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а. Более развито использование практических умений и навыков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 целого на круге. Простые др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зрительное восприятие и использование практических умений и навык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ор для упражнений в действиях с рациональными числами: сложение, вычитание, умножение и д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Работа по алгорит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ор моделей для лабораторных работ по стереомет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. Более развито зрительное восприят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Default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5. Сформулируйте способ (метод, методику, прием и т.п.) оценки эффективности предложенного Вами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оценки результатов учащихся - методы рефлексии, применяемые на уроке, наблюдение за развитием учащихся во внеклассной работе, на последующих уроках, по итогам четверти, года, школы. С точки зрения оценки использоуемых методов, методик, технологий применимы критерии И.Л. Викентьева оценки педагогических методик с точки зрения ТРИЗ-педагогики, а также критер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рнышенко Ю. К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аландина В. 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Шестакова М. М. по оценке методологической эффективности педагогических метод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6. Аргументируйте предложенное решение (обоснуйте, почему Вы выбрали именно этот вариант реше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4595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64595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нный вариант решения основан на научных разработках В.А. Геодакян, В.Д. Еремеевой, Т.П. Хризман, В.Е Кагана, В.Н. Клейна и др.,  а также на анализе опыта работы практикующих педагогов. Решение научно обоснованно  и практико ориентировано.  Поэтому мной выбран этот вариант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7. В каких других ситуациях профессиональной деятельности применимо предложенное решение? Что именно может быть использовано в предложенном решении в других ситуац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нное решение применимо для организации внеурочной деятельности, а также для обучения в смешанных классах. При этом могут быть использ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методика разработки заданий в зависимости от по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формы работы с мальчиками и девочками на у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8. Укажите, какие действия необходимо предпринять педагогу в процессе подготовки и реализации предложенного решения, чтобы не были нарушены этические нормы профессиональной деятельности педагога и/или права других субъектов образовательного процесса, профессионального сообщества в процессе реализации этого решения. В процессе выполнения этого «шага-задания» заполните следующую таблицу, раскрывающую логику Ваших размышлений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505"/>
        <w:gridCol w:w="3523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учителя, совершаемые в процессе решения задач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ические нормы и/или права, которые могут быть нарушены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учителя по предотвращению нарушения этических норм и/или прав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детьм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с детьми, признавая их достоинство, понимая и принимая их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етей, не перебивать. В случае ошибок учащихся использовать обороты «Давай будем рассуждать», «Давай вспомним определения» и т.д. Например, для мальчиков, «Это трудно, но ты с этим справишься», а для девочек, использовать похвалу «Ты –молодец, у тебя получится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тивации к обучению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(обнаруживать) ценностный аспект учебного знания и информации и обеспечивать его понимание и переживание учащимис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«красоту» математических решений, возможность выбора одного решения из нескольких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итуаций по развитию личности учащегося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ектировать и создавать ситуации и события, развивающие эмоционально-ценностную сферу ребен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ть деятельности групп, команд, конкретным ученика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color w:val="002060"/>
        </w:rPr>
        <w:t xml:space="preserve">9. Опишите возможные последствия предложенного Вами решения задачи в ближайшей перспективе (на следующем уроке, в данной четверти, в течение учебного года и т.д.) для Вас как педагога и обучающихс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гендерного обучения невозможно оценить после проведения одного урока или даже цикла занятий. Результат такого обучения будет виден только по итогам обучения в школе. О нем также можно будет судить, исходя из успешности конкретного выпускника школы, обучающегося в гендерном классе: успешность в профессиональном образовании (поступление в вуз, высокие результаты по его окончанию и пр.), успешность  в профессии (мобильность, адаптируемость, стрессоустойчивость, профессиональный рост и пр.). В школе результатом гендерного обучения может быть: низкий уровень школьной тревожности; и девочки, и мальчики достигнут высоких результатов в учебной деятельност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D4D4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D4D4D"/>
          <w:sz w:val="24"/>
          <w:szCs w:val="24"/>
          <w:lang w:eastAsia="ru-RU"/>
        </w:rPr>
        <w:t>Коммента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D4D4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D4D4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D4D4D"/>
          <w:sz w:val="24"/>
          <w:szCs w:val="24"/>
          <w:lang w:eastAsia="ru-RU"/>
        </w:rPr>
        <w:t>У большинства мальчиков (до 12 лет) более развито правое полушарие, обеспечивающее склонность к творчеству, конкретно-образному характеру познавательных процессов, отвечающее за распознавание и анализ зрительных и музыкальных образов, форм и структуры предметов, за сознательную ориентацию в пространстве, что позволяет мыслить абстрактно, формируя понятия, образы.</w:t>
      </w:r>
      <w:r>
        <w:rPr>
          <w:rFonts w:cs="Times New Roman" w:ascii="Times New Roman" w:hAnsi="Times New Roman"/>
          <w:color w:val="64595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4595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64595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4595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645952"/>
          <w:sz w:val="24"/>
          <w:szCs w:val="24"/>
          <w:shd w:fill="FFFFFF" w:val="clear"/>
        </w:rPr>
        <w:t>Мальчики лучше работают "от противного": сначала - результат, потом - как мы к этому пришли. От общего - к частному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cs="Times New Roman"/>
          <w:color w:val="4D4D4D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D4D4D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400" w:hanging="360"/>
        <w:jc w:val="both"/>
        <w:rPr>
          <w:rFonts w:ascii="Times New Roman" w:hAnsi="Times New Roman" w:cs="Times New Roman"/>
          <w:color w:val="4D4D4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D4D4D"/>
          <w:sz w:val="24"/>
          <w:szCs w:val="24"/>
          <w:lang w:eastAsia="ru-RU"/>
        </w:rPr>
        <w:t>Мальчики предпочитают дух соревновательности и справедливой спортивной борьбы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4D4D4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4D4D4D"/>
          <w:sz w:val="24"/>
          <w:szCs w:val="24"/>
          <w:lang w:eastAsia="ru-RU"/>
        </w:rPr>
        <w:t>Девоч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400" w:hanging="360"/>
        <w:jc w:val="both"/>
        <w:rPr>
          <w:rFonts w:ascii="Times New Roman" w:hAnsi="Times New Roman" w:cs="Times New Roman"/>
          <w:color w:val="4D4D4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D4D4D"/>
          <w:sz w:val="24"/>
          <w:szCs w:val="24"/>
          <w:lang w:eastAsia="ru-RU"/>
        </w:rPr>
        <w:t>У большинства девочек (до 12 лет) более развито левое полушарие, обеспечивающее склонность к абстрагированию и обобщению, словесно-логический характер познавательных процессов, оперирующее словами, условными знаками и символами, отвечающее за регуляцию речи, письма, логического мыш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D4D4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D4D4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ри составлении заданий, предназначенный для учащихся правополушарного типа (мальчиков), стоит предусматривать следующие возможности: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замены словесного объяснения картинками, диаграммами, схемами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визуализации (закройте глаза и представьте себя в космическом полете, на дне океана, в эпоху динозавров, в кратере вулкана, в грозовой туче и т.д. Что видите? Что чувствуете? Что слышите?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инсценировки (изобразите походки животных, круговорот воды в природе, тающий снег, прорастание семени и т.д.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иллюстрации (нарисуйте рыбу, фрукт, овощ – конкретное понятие, тепло, музыку, вежливость – абстрактное понятие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аналогии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использования практических умений и навыков в различной деятельности (вылепите из пластилина буквы, соберите гербарий; выразите свои мысли с помощью движения языка и тела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изучение математики на примерах истории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придумывания задач на основе жизненных ситуаций, эмоционально близких детям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приобретения экспериментального опыта в совместном поиске решения учебной проблемы при работе в группах по 3-4 человека.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Задания, ориентированные на школьников левополушарного типа, свойственного в основном девочкам, преимущественно отличаются логичностью, четкой структурированностью и предусматривают: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сортировку, группировку и классификацию (например, создать иерархическую систему овощей, фруктов по определенному признаку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аналогии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конструирование (сконструируйте классный кабинет, свою комнату, улицу и т.д.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изобретение (придумайте машину времени, звездолет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творческие задания (придумайте способ взвешивания слона, подсчета волос на голове)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решение логических задач;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  <w:t>- анализ понятий.</w:t>
      </w:r>
    </w:p>
    <w:p>
      <w:pPr>
        <w:pStyle w:val="Normal"/>
        <w:shd w:fill="FFFFFF" w:val="clear"/>
        <w:spacing w:lineRule="auto" w:line="240" w:before="0" w:after="121"/>
        <w:rPr>
          <w:rFonts w:ascii="Times New Roman" w:hAnsi="Times New Roman" w:cs="Times New Roman"/>
          <w:color w:val="64595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45952"/>
          <w:sz w:val="24"/>
          <w:szCs w:val="24"/>
          <w:lang w:eastAsia="ru-RU"/>
        </w:rPr>
      </w:r>
    </w:p>
    <w:tbl>
      <w:tblPr>
        <w:tblW w:w="943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3720"/>
        <w:gridCol w:w="3655"/>
      </w:tblGrid>
      <w:tr>
        <w:trPr>
          <w:trHeight w:val="60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ия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вочки</w:t>
            </w:r>
          </w:p>
        </w:tc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чики</w:t>
            </w:r>
          </w:p>
        </w:tc>
      </w:tr>
      <w:tr>
        <w:trPr>
          <w:trHeight w:val="2760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ия на психологическом уровне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развито левое полушарие, обеспечивающее регуляцию речи и письм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меют преимущественно долговременную память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то наглядно-образное мышлен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даптация к среде проходит через переживания, иногда через эмоциональные срыв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егче переносят эмоциональный стре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убъективная самооценка, т.к. упор делается на испытываемые чувства и переживания.</w:t>
            </w:r>
          </w:p>
        </w:tc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развито правое полушарие, отвечающее за распознавание и анализ зрительных образов, форм и структур предмет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меют преимущественно кратковременную память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дают абстрактным мышление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егкая адаптация к окружающей сред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трудом переносят стре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ъективная самооценка.</w:t>
            </w:r>
          </w:p>
        </w:tc>
      </w:tr>
      <w:tr>
        <w:trPr>
          <w:trHeight w:val="2145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ия на когнитивном уровне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минирует количественный подход к изучению учебного материал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ройность и четкость анализ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лонность к алгоритму, выполнению действия по шаблону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орость внимания ниже, чем у мальч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страстие к монологу и повествованию.</w:t>
            </w:r>
          </w:p>
        </w:tc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минирует качественный подход к изучению учебного материал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интетический подход, умение обобщать на рациональной основ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сокая скорость концентрации вним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лонность к диалогово-дискуссионной деятельност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106spb.okis.ru/gender.html" TargetMode="External"/><Relationship Id="rId3" Type="http://schemas.openxmlformats.org/officeDocument/2006/relationships/hyperlink" Target="http://www.school6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31:00Z</dcterms:created>
  <dc:creator>Teacher72</dc:creator>
  <dc:description/>
  <cp:keywords/>
  <dc:language>en-US</dc:language>
  <cp:lastModifiedBy>Teacher72</cp:lastModifiedBy>
  <dcterms:modified xsi:type="dcterms:W3CDTF">2017-09-21T09:31:00Z</dcterms:modified>
  <cp:revision>2</cp:revision>
  <dc:subject/>
  <dc:title>Задача 1</dc:title>
</cp:coreProperties>
</file>