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Технологическая карта урока «</w:t>
      </w:r>
      <w:r>
        <w:rPr>
          <w:rFonts w:cs="Times New Roman" w:ascii="Times New Roman" w:hAnsi="Times New Roman"/>
          <w:b/>
          <w:sz w:val="28"/>
          <w:lang w:val="en-US"/>
        </w:rPr>
        <w:t>Save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your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planet</w:t>
      </w:r>
      <w:r>
        <w:rPr>
          <w:rFonts w:cs="Times New Roman" w:ascii="Times New Roman" w:hAnsi="Times New Roman"/>
          <w:b/>
          <w:sz w:val="28"/>
        </w:rPr>
        <w:t>» (Спаси свою планету)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Учебный предмет:</w:t>
      </w:r>
      <w:r>
        <w:rPr>
          <w:rFonts w:cs="Times New Roman" w:ascii="Times New Roman" w:hAnsi="Times New Roman"/>
          <w:sz w:val="28"/>
        </w:rPr>
        <w:t xml:space="preserve"> английский язык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Класс: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Тема урока:</w:t>
      </w:r>
      <w:r>
        <w:rPr>
          <w:rFonts w:cs="Times New Roman" w:ascii="Times New Roman" w:hAnsi="Times New Roman"/>
          <w:sz w:val="28"/>
        </w:rPr>
        <w:t xml:space="preserve"> Спаси свою планету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общеметодологической направленности (с применением технологии «геймификации»)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ель урока:</w:t>
      </w:r>
      <w:r>
        <w:rPr>
          <w:rFonts w:cs="Times New Roman" w:ascii="Times New Roman" w:hAnsi="Times New Roman"/>
          <w:sz w:val="28"/>
        </w:rPr>
        <w:t xml:space="preserve"> обобщение и актуализация темы «Природные катастрофы» на английском язык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и урока:</w:t>
      </w:r>
      <w:r>
        <w:rPr>
          <w:rFonts w:cs="Times New Roman" w:ascii="Times New Roman" w:hAnsi="Times New Roman"/>
          <w:sz w:val="28"/>
        </w:rPr>
        <w:t xml:space="preserve"> развитие навыка говорения, аудирования, чтения и письма на АЯ, углубление знаний по географии, связь географии с английским языком, обучение написанию репортажей, распознаванию стилей написания, обучение работе в команде и индивидуальной работе, рефлексии и самооценк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ланируемые предметные результаты:</w:t>
      </w:r>
      <w:r>
        <w:rPr>
          <w:rFonts w:cs="Times New Roman" w:ascii="Times New Roman" w:hAnsi="Times New Roman"/>
          <w:sz w:val="28"/>
        </w:rPr>
        <w:t xml:space="preserve"> учащиеся разовьют навыки говорения, аудирования, чтения и письма, актуализируют лексику по теме «Природные катастрофы», научатся вести диалог, полилог и монолог на АЯ, высказывать свое мнение на АЯ, говорить о природных катастрофах, писать репортажи, выполнять самопроверку и рефлексию учебной деятельност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ланируемые метапредметные результат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ные: формирование ценностных ориентиров и смыслов учебной деятельности на основе развития познавательных интересов, учебных мотивов; формирование мотивов достижения цели и социального признания; формирование границ «знания» и «незнания»; формирование самоидентификации, позитивной моральной самооценки, самоуважения и самоприняти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тивные: принятие и сохранение учебной задачи; планирование своих действий в соответствии с поставленной задачей и условиями ее реализации; учет правила в планировании и контроле способа решения; осуществление пошагового контроля по результату; адекватное восприятие оценки учителя; адекватная самооценк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муникативные: понимание возможности различных позиций других людей, отличных от собственной, ориентация на позицию партнера во взаимодействии и общении; учет различных мнений и стремление к координации различных позиций в сотрудничестве; формулирование собственной позиции; умение договариваться и приходить к общему решению совместной деятельности, в том числе в условиях столкновения интересов; использование речи для регуляции своего действия.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ельные: построение речевого высказывания в устной и письменной форме; выделение существенной информации; структурирование знани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етодологическое оснащение:</w:t>
      </w:r>
      <w:r>
        <w:rPr>
          <w:rFonts w:cs="Times New Roman" w:ascii="Times New Roman" w:hAnsi="Times New Roman"/>
          <w:sz w:val="28"/>
        </w:rPr>
        <w:t xml:space="preserve"> учебник «</w:t>
      </w:r>
      <w:r>
        <w:rPr>
          <w:rFonts w:cs="Times New Roman" w:ascii="Times New Roman" w:hAnsi="Times New Roman"/>
          <w:sz w:val="28"/>
          <w:lang w:val="en-US"/>
        </w:rPr>
        <w:t>Spotlight</w:t>
      </w:r>
      <w:r>
        <w:rPr>
          <w:rFonts w:cs="Times New Roman" w:ascii="Times New Roman" w:hAnsi="Times New Roman"/>
          <w:sz w:val="28"/>
        </w:rPr>
        <w:t>» 8 класс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Техническое оснащение:</w:t>
      </w:r>
      <w:r>
        <w:rPr>
          <w:rFonts w:cs="Times New Roman" w:ascii="Times New Roman" w:hAnsi="Times New Roman"/>
          <w:sz w:val="28"/>
        </w:rPr>
        <w:t xml:space="preserve"> компьютер, интерактивная доска, проектор, планшеты на столах учеников, видео, презентация, созданная в </w:t>
      </w:r>
      <w:r>
        <w:rPr>
          <w:rFonts w:cs="Times New Roman" w:ascii="Times New Roman" w:hAnsi="Times New Roman"/>
          <w:sz w:val="28"/>
          <w:lang w:val="en-US"/>
        </w:rPr>
        <w:t>prez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 xml:space="preserve">, раздаточный материал, маршрутные листы.  </w:t>
      </w:r>
    </w:p>
    <w:p>
      <w:pPr>
        <w:pStyle w:val="Normal"/>
        <w:rPr/>
      </w:pPr>
      <w:r>
        <w:rPr/>
        <w:t>Ход урока:</w:t>
      </w:r>
    </w:p>
    <w:tbl>
      <w:tblPr>
        <w:tblW w:w="949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ятельность учител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ятельность учеников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1. Мотив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брый день! Сегодня мы с вами работаем по группам. Вытащите карточку с номером своей группы и сядьте за соответствующий сто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вас есть 30 секунд, чтобы придумать название вашей команде и выбрать капит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вышло. Ваша команда справилась быстрее, поэтому вы получаете первый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одня у нас не простое занятие, мы будем играть. А вот тему игры вы попробуете отгадать 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ием «Отсроченная отгад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 видите на экране различные картинки, как все их назвать одним словом? У вас есть 30 секунд на обсуждение. Команда, справившаяся быстрее, получает 1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но, все это природные катастрофы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и придумывают название и выбирают капитана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и обсуждают в группах вопрос и дают свой ответ.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2. Актуализации и фиксирования индивидуального затруднения в пробном учебном действ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 – представители инопланетных сообществ. Ваши планеты под угрозой разрушения из-за всех тех природных катастроф, которые на ней возникают. Чтобы спасти свою планету, вам необходимо пройти несколько кве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раздала вам маршрутные листы, отмечайте на них все, что делае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ием «Установление соответствий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 прибыли на соседнюю планету Земля, чтобы провести научное исследование о природных катастрофах и местах их возникнов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 получили карточки 3 видов: на 1 написано название катастрофы, на второй ее определение, на третьей – страна, в которой эта катастрофа возникает чаще вс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ите соответствие между этими карточками. У вас есть 1 минута на выполнение задания. За каждое правильное соответствие команда получает 1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ше время вышло. Сейчас я проверю ваши отв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вая команда расскажет нам о засухе, наводнении и землетрясении. Вторая команда расскажет о сходе лавины, торнадо и ураг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теперь попрошу капитанов команд подойти к интерактивной доске и переместить картинку с катастрофой на ее место на карте мир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ники распределяют карточки, затем проговаривают вслух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ны команд на интерактивной доске перетаскивают картинки природных катастроф к месту их наиболее частого возникновения на карте.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3. Закрепления с проговариванием во внешней реч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ием «Работа с аудиофрагмент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 получили аудиофайлы с Земли, на которых записаны интервью свидетелей катастрофы. Ваша задача – определить, кто из говорящих был членом спасательной команды, медиком, журналистом и пострадавши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каждый правильный ответ команда получает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ием «Письменное высказывание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нувшись на свою планету, вы стали свидетелями ужасной катастрофы. Посмотрите видео. Что это за катастрофа? Правильно, это сход лав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шите репортаж от лица спасательной команды и от лица журналистов. У вас есть 3 минуты на выполнение задания. Используйте фразы с листочка для составления высказываний. Команда, которая справится быстрее, получает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ше время истекло, давайте проверим ваши ответы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Учащиеся прослушивают аудио, параллельно читая текст, и отвечают, какой отрывок принадлежит какому персон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составляют репортаж, используя заготовленные высказывания. Затем представляют его классу.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4. Включения изученного в систему зна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ием «Мозговой штурм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мотрите на картинку. На ней изображена катастрофа, которая наиболее часто происходит на вашей планете. Обсудите в группе эти катастрофы, запишите как можно больше идей по выживанию в данной ситуации. У вас есть 3 минуты на выполнение задания. Команда, придумавшая больше идей, получает 1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ше время вышло. Давайте запишем ваши идеи на флип-чарте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обсуждают и записывают идеи по выживанию в природной катастрофе, затем делятся идеями с классом.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5. Рефлексии учебной деятельн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шло время узнать, кому же удастся спасти свою планету от разрушения. Давайте посмотрим на ваши бал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красно, поздравляем первую команду, вы заработали больше баллов, а, следовательно, ваша планета спасена. Держите ее и берегите (вручаю картинку с красивой планетой). А жителям второй планеты придется попроситься в гости к жителям первой. Вы же их примете? Конечно,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ием «Онлайн тест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 так много успели сделать сегодня. Давайте проверим, стали ли мы экспертами в вопросах эколог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ваших планшетах уже открыт тест, ответьте на все вопросы и нажмите на кнопку самопроверки. Затем поднимите руку, чтобы я посмотрела ваши результаты. У вас есть 2 минуты на прохождение т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ием «Светофор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своих столах вы видите карточки 2 видов. Сейчас я зачитаю вам предложения, а вы поднимите красную карточку, если не согласны с утверждением, и зеленую – если согласны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узнал названия природных катастроф и места их возникнове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умею говорить и писать о природных катастрофах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научился делать репортаж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знаю, как выжить в условиях природной катастроф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проверил себя и доволен своими результа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сем спасибо за активную работу на занятии. Наш урок окончен. До новых встре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проходят онлайн-тест, выполняя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Учащиеся сигнализируют карточками учителю, проводя тем самым рефлексию своей учебной деятельности на уроке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12:00Z</dcterms:created>
  <dc:creator>Марина Худолей</dc:creator>
  <dc:description/>
  <dc:language>en-US</dc:language>
  <cp:lastModifiedBy>Лена</cp:lastModifiedBy>
  <dcterms:modified xsi:type="dcterms:W3CDTF">2018-09-16T19:12:00Z</dcterms:modified>
  <cp:revision>2</cp:revision>
  <dc:subject/>
  <dc:title/>
</cp:coreProperties>
</file>