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4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Дисциплина: физическая культура</w:t>
      </w:r>
    </w:p>
    <w:tbl>
      <w:tblPr>
        <w:tblW w:w="9571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.И.О авто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емешкина Лилия Александр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л. Гагарина 141-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E-mail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  <w:t>Lisa.semeshkina@mail.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нтактный 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  <w:t>8-951-594-68-9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лж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удентка 3 курса, КемГУ</w:t>
            </w:r>
          </w:p>
        </w:tc>
      </w:tr>
    </w:tbl>
    <w:p>
      <w:pPr>
        <w:pStyle w:val="Normal"/>
        <w:spacing w:before="280" w:after="280"/>
        <w:ind w:left="-54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before="280" w:after="280"/>
        <w:ind w:left="-540" w:hanging="0"/>
        <w:jc w:val="center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  <w:t>Физические упражнения, как способ восстановления после родов.</w:t>
      </w:r>
    </w:p>
    <w:p>
      <w:pPr>
        <w:pStyle w:val="Normal"/>
        <w:spacing w:before="280" w:after="280"/>
        <w:ind w:left="-540" w:hanging="0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</w:r>
    </w:p>
    <w:p>
      <w:pPr>
        <w:pStyle w:val="Normal"/>
        <w:spacing w:before="280" w:after="280"/>
        <w:ind w:left="-540" w:hanging="0"/>
        <w:rPr/>
      </w:pPr>
      <w:r>
        <w:rPr>
          <w:color w:val="000000"/>
          <w:shd w:fill="FFFFFF" w:val="clear"/>
        </w:rPr>
        <w:t>Став мамой, женщина желает оставаться красивой, но все мы очень разные, и есть среди нас счастливицы, которые после родов не испытывают недовольства своей фигурой. Но мелкие досадные изменения и сниженный тонус мышц живота замечают и они, а стремление к избавлению от любого несовершенства свойственно большинству женщин.</w:t>
      </w:r>
    </w:p>
    <w:p>
      <w:pPr>
        <w:pStyle w:val="Normal"/>
        <w:spacing w:before="280" w:after="280"/>
        <w:ind w:left="-540" w:hanging="0"/>
        <w:rPr/>
      </w:pPr>
      <w:r>
        <w:rPr>
          <w:color w:val="000000"/>
          <w:shd w:fill="FFFFFF" w:val="clear"/>
        </w:rPr>
        <w:t>Есть и еще одна причина задуматься о физических упражнениях после родов. Дело в том, что перед организмом в конце беременности стоят очень непростые и, по сути категорически противоположные задачи: еще вчера – нормально выносить ребенка, сегодня – благополучно родить его, а завтра уже нужно начинать кормить малыша и заботиться о нем.</w:t>
      </w:r>
    </w:p>
    <w:p>
      <w:pPr>
        <w:pStyle w:val="Normal"/>
        <w:spacing w:before="280" w:after="280"/>
        <w:ind w:left="-54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Эти задачи решаются как раз за счет резкой смены гормонального фона, что сопровождается серьезным стрессом для организма женщины. А результатом может стать последовательная смена послеродовой усталости или меланхолии депрессией. С этим опасным для мамы и новорожденного состоянием, конечно же, нужно бороться. Но как?</w:t>
      </w:r>
    </w:p>
    <w:p>
      <w:pPr>
        <w:pStyle w:val="Normal"/>
        <w:spacing w:before="280" w:after="280"/>
        <w:ind w:left="-54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едикаментозное решение проблемы, как правило, исключено: почти все лекарства проникают в грудное молоко, и некоторые из них могут нанести непоправимый вред малышу. И здесь на помощь приходят физические упражнения после родов.</w:t>
      </w:r>
    </w:p>
    <w:p>
      <w:pPr>
        <w:pStyle w:val="Normal"/>
        <w:spacing w:before="280" w:after="280"/>
        <w:ind w:left="-54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Это один из наиболее часто задаваемых врачам-акушерам вопросов. И самый распространенный ответ на него: «Не ранее чем через 2 месяца после родов». Причина такого ограничения – в физиологических изменениях послеродового периода, который как раз и длится 6–8 недель.</w:t>
      </w:r>
    </w:p>
    <w:p>
      <w:pPr>
        <w:pStyle w:val="Normal"/>
        <w:spacing w:before="280" w:after="280"/>
        <w:ind w:left="-54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о-первых, после родов в увеличенной и перерастянутой матке остается кровоточащая рана – плацентарная площадка. Это место, где крепилась плацента, которая заживет к 40–60-му дню послеродового периода.</w:t>
      </w:r>
    </w:p>
    <w:p>
      <w:pPr>
        <w:pStyle w:val="Normal"/>
        <w:spacing w:before="280" w:after="280"/>
        <w:ind w:left="-54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з-за этой раны некоторое время после родов нельзя плавать, принимать ванну, ходить в баню и сауну, а также поднимать тяжести. И она же является основной причиной ограничения физической активности: при выполнении физических упражнений после родов кровообращение в малом тазу существенно усиливается, что провоцирует обильные кровянистые выделения из половых путей.</w:t>
      </w:r>
    </w:p>
    <w:p>
      <w:pPr>
        <w:pStyle w:val="Normal"/>
        <w:spacing w:before="280" w:after="280"/>
        <w:ind w:left="-54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о-вторых, организму для восстановления нормальной работы всех систем и органов, которые испытывали двойную нагрузку во время беременности, требуются именно 2 месяца. И неразумная перегрузка в этот период может стать причиной ряда тяжелых осложнений, от которых и пытаются обезопасить родильниц врачи.</w:t>
      </w:r>
    </w:p>
    <w:p>
      <w:pPr>
        <w:pStyle w:val="Normal"/>
        <w:spacing w:before="280" w:after="280"/>
        <w:ind w:left="-54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ак же поступить в такой ситуации: с одной стороны, хочется и нужно, а с другой – нельзя? Эта дилемма довольно просто разрешается: как и в любом деле, нужно найти золотую середину: начинать с выполнения легких упражнений после родов, которые на первых порах не будут даже казаться нагрузкой. А по мере улучшения состояния организма и по окончании послеродового периода упражнения будут становиться все более сложными и интенсивными.</w:t>
      </w:r>
    </w:p>
    <w:p>
      <w:pPr>
        <w:pStyle w:val="Normal"/>
        <w:spacing w:before="280" w:after="280"/>
        <w:ind w:left="-54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так, заниматься можно и нужно начинать уже через 48 часов после родов. Но комплекс упражнений будет существенно отличаться от всего, с чем вам приходилось сталкиваться ранее.</w:t>
      </w:r>
    </w:p>
    <w:p>
      <w:pPr>
        <w:pStyle w:val="Normal"/>
        <w:spacing w:before="280" w:after="280"/>
        <w:ind w:left="-54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так, с момента родов прошло двое суток, и уже можно приступать к осуществлению грандиозного плана по возвращению к идеальной физической форме (или же приобретению таковой).</w:t>
      </w:r>
    </w:p>
    <w:p>
      <w:pPr>
        <w:pStyle w:val="Normal"/>
        <w:spacing w:before="280" w:after="280"/>
        <w:ind w:left="-54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озможно, у вас нет никакого желания выполнять какие-либо упражнения после родов, наверняка, еще присутствует слабость, беспокоят боли или неприятные ощущения в области промежности, особенно если были разрывы или эпизиотомия (разрез промежности). Поэтому к выполнению первых упражнений нужно подходить очень разумно: делать их осторожно, контролируя самочувствие, и начинать с малого количества повторов (3–5 раз).</w:t>
      </w:r>
    </w:p>
    <w:p>
      <w:pPr>
        <w:pStyle w:val="Normal"/>
        <w:spacing w:before="280" w:after="280"/>
        <w:ind w:left="-54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Если во время выполнения комплекса вы почувствовали слабость, тошноту, головокружение или резкую усталость – немедленно прекращайте занятия и отдохните. Попробуйте вернуться к ним на следующий день.</w:t>
      </w:r>
    </w:p>
    <w:p>
      <w:pPr>
        <w:pStyle w:val="Normal"/>
        <w:spacing w:before="280" w:after="280"/>
        <w:ind w:left="-54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Эти упражнения хороши тем, что их можно выполнять, не вставая с кровати, а некоторые из них даже сочетаются с кормлением малыша.</w:t>
      </w:r>
    </w:p>
    <w:p>
      <w:pPr>
        <w:pStyle w:val="Normal"/>
        <w:spacing w:before="280" w:after="280"/>
        <w:ind w:left="-54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ерейдем непосредственно к делу, воспользуемся упражнениями после родов для мышц живота, ягодиц и ног, Ирины Тимошиной врача акушер-гинеколога, научного сотрудника отделения патологии беременных ФГБУ Научный центр акушерства, гинекологии и перинатологии им. В. И. Кулакова Минздрава РФ, г. Москва.</w:t>
      </w:r>
    </w:p>
    <w:p>
      <w:pPr>
        <w:pStyle w:val="Normal"/>
        <w:spacing w:before="280" w:after="280"/>
        <w:ind w:left="-54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Упражнение для мышц живота.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Лежа на спине, положите руку на живот и согните ноги в коленях. Вдохните через нос и выдохните ртом, при этом на выдохе постарайтесь максимально втянуть живот. На первых порах выполняйте по 3–5 повторов, постепенно увеличивая силу сокращения мышц брюшного пресса. Через 2 недели после родов можно увеличить число повторов до 20–25 раз.</w:t>
      </w:r>
    </w:p>
    <w:p>
      <w:pPr>
        <w:pStyle w:val="Normal"/>
        <w:spacing w:before="280" w:after="280"/>
        <w:ind w:left="-540" w:hanging="0"/>
        <w:rPr/>
      </w:pPr>
      <w:r>
        <w:rPr>
          <w:color w:val="000000"/>
          <w:shd w:fill="FFFFFF" w:val="clear"/>
        </w:rPr>
        <w:t>Первые дни после родов в ходе выполнения этого упражнения у вас, скорее всего, будут усиливаться тянущие боли внизу живота и кровянистые выделения из половых путей, причиной которых являются сокращающаяся матка. Пугаться не стоит. Это нормально и даже очень полезно.</w:t>
      </w:r>
    </w:p>
    <w:p>
      <w:pPr>
        <w:pStyle w:val="Normal"/>
        <w:spacing w:before="280" w:after="280"/>
        <w:ind w:left="-54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Если женщина мало двигается в послеродовом периоде, возникает опасность накопления крови и сгустков в полости матки, так как матка еще не в состоянии самостоятельно адекватно сокращаться и выталкивать из себя накапливающиеся в полости лохии. Ей на помощь приходят мышцы брюшного пресса и сила гравитации (то есть чем больше мы двигаемся после родов, тем лучше).</w:t>
      </w:r>
    </w:p>
    <w:p>
      <w:pPr>
        <w:pStyle w:val="Normal"/>
        <w:spacing w:before="280" w:after="280"/>
        <w:ind w:left="-54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о далеко не всем легко дается ходьба в первые дни после родов, поэтому, чтобы предотвратить послеродовый эндометрит (воспаление слизистой матки), врачи рекомендуют чаще переворачиваться с одного бока на другой и лежать на животе: даже при таком минимальном объеме движений происходит сокращение мышц брюшного пресса и улучшается отхождение лохий из матки.</w:t>
      </w:r>
    </w:p>
    <w:p>
      <w:pPr>
        <w:pStyle w:val="Normal"/>
        <w:spacing w:before="280" w:after="280"/>
        <w:ind w:left="-540" w:hanging="0"/>
        <w:rPr/>
      </w:pPr>
      <w:r>
        <w:rPr>
          <w:color w:val="000000"/>
          <w:shd w:fill="FFFFFF" w:val="clear"/>
        </w:rPr>
        <w:t>Следующее упражнение поможет вернуть тонус мышцам ягодиц. Оно может выполняться лежа или стоя, кроме того, его очень удобно совмещать с кормлением. 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прягайте и расслабляйте мышцы ягодиц и тазового дна, а затем мышцы передней брюшной стенки. Одновременно с ягодицами будут напрягаться и мышцы тазового дна.</w:t>
      </w:r>
    </w:p>
    <w:p>
      <w:pPr>
        <w:pStyle w:val="Normal"/>
        <w:spacing w:before="280" w:after="280"/>
        <w:ind w:left="-54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Если у вас есть швы в области промежности, то выполнение этого комплекса следует отложить на 2–3 недели, до полного заживления швов.</w:t>
      </w:r>
    </w:p>
    <w:p>
      <w:pPr>
        <w:pStyle w:val="Normal"/>
        <w:spacing w:before="280" w:after="280"/>
        <w:ind w:left="-54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Упражнения для ног, позволит улучшить циркуляцию крови в мышцах ног и особенно полезно при варикозном расширении вен. Выполняя его, будьте внимательны: перерастяжение мышц ног может спровоцировать судороги, поэтому приступать к этому упражнению следует весьма осторожно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color w:val="000000"/>
          <w:shd w:fill="FFFFFF" w:val="clear"/>
        </w:rPr>
        <w:t>Лежа в кровати на спине, выпрямите ноги и разведите их так, чтобы расстояние между пятками составляло примерно 30 см. Одновременно тяните стопы обеих ног на себя, затем сделайте их от себя. Для начала повторите не более 8 раз. Затем сделайте вращательные движения стопами по часовой стрелке – и против, также по 8–10 раз каждой ногой. Постепенно количество повторов можно увеличить.</w:t>
      </w:r>
    </w:p>
    <w:p>
      <w:pPr>
        <w:pStyle w:val="Normal"/>
        <w:spacing w:before="280" w:after="280"/>
        <w:ind w:left="-540" w:hanging="0"/>
        <w:rPr>
          <w:color w:val="000000"/>
        </w:rPr>
      </w:pPr>
      <w:r>
        <w:rPr>
          <w:color w:val="000000"/>
        </w:rPr>
        <w:t>В завершении своей статьи хотим сказать, что лишь двигательная активность, физические упражнения и правильное питание являются эффективным восстановлением и поддержкой в форме вашего тела. Выделяя каждый день 15 мин на эти простые упражнения, вы быстро приведете свое тело в прежнюю, подтянутую форму.</w:t>
      </w:r>
    </w:p>
    <w:p>
      <w:pPr>
        <w:pStyle w:val="Normal"/>
        <w:spacing w:before="280" w:after="280"/>
        <w:ind w:left="-540" w:hanging="0"/>
        <w:rPr>
          <w:color w:val="000000"/>
        </w:rPr>
      </w:pPr>
      <w:r>
        <w:rPr>
          <w:color w:val="000000"/>
        </w:rPr>
        <w:t>Литература: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«Твое здоровье в твоих руках.» Степан Кривенков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«Секреты лаборатории питания», Трейси Манн, изд. «Альпина Паблишер»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«Человек, экология, питание и здоровье.» Ю. А. Грухин, В. А. Лисовский, О. Д. Голощапов, И. М. Мухин</w:t>
      </w:r>
    </w:p>
    <w:p>
      <w:pPr>
        <w:pStyle w:val="Normal"/>
        <w:spacing w:before="280" w:after="280"/>
        <w:ind w:left="-540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35"/>
        </w:tabs>
        <w:ind w:left="23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captiontext">
    <w:name w:val="wp-caption-text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7T12:49:00Z</dcterms:created>
  <dc:creator>user</dc:creator>
  <dc:description/>
  <cp:keywords/>
  <dc:language>en-US</dc:language>
  <cp:lastModifiedBy>user</cp:lastModifiedBy>
  <dcterms:modified xsi:type="dcterms:W3CDTF">2018-07-05T18:00:00Z</dcterms:modified>
  <cp:revision>15</cp:revision>
  <dc:subject/>
  <dc:title/>
</cp:coreProperties>
</file>