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40"/>
        <w:rPr>
          <w:rFonts w:ascii="Times New Roman" w:hAnsi="Times New Roman" w:eastAsia="SimSun;宋体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8"/>
          <w:szCs w:val="28"/>
          <w:lang w:eastAsia="zh-CN"/>
        </w:rPr>
        <w:t>УДК 657.1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eastAsia="SimSun;宋体" w:cs="Times New Roman"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Н. А. </w:t>
      </w:r>
      <w:r>
        <w:rPr>
          <w:rFonts w:cs="Times New Roman" w:ascii="Times New Roman" w:hAnsi="Times New Roman"/>
          <w:b/>
          <w:bCs/>
          <w:sz w:val="28"/>
          <w:szCs w:val="28"/>
        </w:rPr>
        <w:t>Сидорова</w:t>
      </w:r>
      <w:r>
        <w:rPr>
          <w:rFonts w:eastAsia="SimSun;宋体" w:cs="Times New Roman" w:ascii="Times New Roman" w:hAnsi="Times New Roman"/>
          <w:b/>
          <w:bCs/>
          <w:iCs/>
          <w:sz w:val="28"/>
          <w:szCs w:val="28"/>
          <w:lang w:eastAsia="zh-CN"/>
        </w:rPr>
        <w:t>,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 кур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я подготовки</w:t>
      </w:r>
    </w:p>
    <w:p>
      <w:pPr>
        <w:pStyle w:val="Normal"/>
        <w:spacing w:lineRule="auto" w:line="240" w:before="0" w:after="0"/>
        <w:ind w:firstLine="34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Экономи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научный руководитель –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Г. И. </w:t>
      </w:r>
      <w:r>
        <w:rPr>
          <w:rFonts w:cs="Times New Roman" w:ascii="Times New Roman" w:hAnsi="Times New Roman"/>
          <w:b/>
          <w:bCs/>
          <w:sz w:val="28"/>
          <w:szCs w:val="28"/>
        </w:rPr>
        <w:t>Соболева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цент, кандидат экономических нау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>ФГБОУ ВО Пермский ГАТ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БУХГЛАТЕРСКОГО УЧЕТА КАК ФАКТОР ПОВЫШЕНИЯ ЭФФЕКТИВНОСТИ ПРОИЗВОДСТВ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статьи обусловлена тем, что дееспособная система бухгалтерского учета способна обеспечить эффективное управление хозяйствующим субъек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значение прибыли огромно. Стремление к получению прибыли ориентирует товаропроизводителей на увеличение объема производства продукции, нужной потребителю, снижение затрат на производство. При развитой конкуренции этим достигается не только цель предпринимательства, но и удовлетворение общественных потребностей. Для предпринимателя прибыль является сигналом, указывающим, где можно добиться наибольшего прироста стоимости, создает стимул для инвестирования в эти сф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на предприятии необходимо своевременно и правильно документировать в соответствии с требованиями ст. 9 Закона от 06.12.2011 N 402-ФЗ (ред. от 31.12.2017) «О бухгалтерском учете»[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держанием статьи 8 п. 2, п. 4 № 402-ФЗ «О бухгалтерском учете» экономический субъект должен самостоятельно формировать учетную политику или самостоятельно ее разрабатывать [1]. К сожалению, на сегодняшний день предприятия, особенно малые, не разрабатывают собственные формы первичных учетных документов. Указанный факт приводит к тому, что организация осуществляет неэффективную учетную политику, а соответственно анализ и дальнейшая разработка адекватных решений представляется невозможным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оверности отчетной информации снижается за счет низкого качества аналитического учета. Также в некоторых организациях должным образом не организуется внутренний контроль совершаемых фактов хозяйственной жизни, так как предприятие может не придавать значения бухгалтерской информации, которая является первостепенным источником оценки финансов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2]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sz w:val="28"/>
          <w:szCs w:val="28"/>
        </w:rPr>
        <w:t>причин неэффективного ведения бухгалтерского учета рассматрив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 незнание изменений в законодательств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внимательность и недостаточность квалификации работников службы бухгалте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ветственное и неграмотное ведение бухгалтерского учета влечет за собой негативные последствия для хозяйствующего субъекта, снижающие эффективность его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ержка сдачи отчетной документации, и как следствие, штрафы со стороны проверяющи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щественные убытки, связанные с некорректным принятием управленческих решений и неправильным контролем над движением и расходованием денеж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рушение законодательства о ведении бухгалтерс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заинтересованность инвес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вышеперечисленных последствиях неграмотного ведения бухгалтерского учета становится вполне очевидным, что он должен проводиться по определенным правилам, которые бы соответствовали и законодательству, и направленности предприятия, что бы обеспечило максимальный эффект от ведения уч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повышении эффективности бухгалтерского учета на предприятии является снижения всевозможных бухгалтерских рисков, а также свед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ум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е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 эффективности деятельности сам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учетная информация является источником управленческих решений не только на предприятии, но и служит источником формирования системы счетов по различным секторам экономики [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ыявленными проблемами в ведении бухгалтерского учета нами предложены рекомендации по повышению эффективности ведения бухгалтерского учета, которые направлены на повышение эффективности производ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егулярное повышение квалификации работников бухгалтерии, поскольку качественный человеческий капитал – важнейший ресурс любого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матизировать систему бухгалтерского учета, в частности,  </w:t>
      </w:r>
      <w:r>
        <w:rPr>
          <w:rFonts w:cs="Times New Roman" w:ascii="Times New Roman" w:hAnsi="Times New Roman"/>
          <w:bCs/>
          <w:sz w:val="28"/>
          <w:szCs w:val="28"/>
        </w:rPr>
        <w:t>управление долгами предприятия</w:t>
      </w:r>
      <w:r>
        <w:rPr>
          <w:rFonts w:cs="Times New Roman" w:ascii="Times New Roman" w:hAnsi="Times New Roman"/>
          <w:sz w:val="28"/>
          <w:szCs w:val="28"/>
        </w:rPr>
        <w:t>, что приведет к повышению производительности труда, скорости и качества составления отчетов и ведения документации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ави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н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вторяющей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деятельность предприятия в долгосрочной перспективе, не пренебрегать введением новых методов ведения бухгалтерского учета, также на большинстве предприятий необходимо создание единого резервного фонда за счет амортизационных отчислений, что в долгосрочной перспективе будет способствовать миним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ыт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адежных аутсорсинговых компаний, в случае большого документооборота и многопрофильности предприятия, которое поможет снизить управленческую нагрузку на предприятии [4]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ые амортизационные отчисления и переоценка имущества способствуют обновлению производственных фондов, следовательно, производственный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ется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ым.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современных методов ведения бухгалтерского учета позволяет предприятию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аться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табельным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ентоспособным,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основны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.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2.2011 N 402-ФЗ (ред. от 31.12.2017)                 «О бухгалтерском учете»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онова И. С. Проблемы развития бухгалтерского учета в современных условиях / И. С. Бессонова // Проблемы современной экономики. - Челябинск: Два комсомольца, 2015. - С.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8-60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ва А.Д. Проблемы и перспективы автоматизации бухгалтерского учета в России / А.Д. Кожева, Д.Ф. Динмухаметова // Современное бизнес-пространство: актуальные проблемы и перспективы. – 2014. - № 1(2). - С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74-77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лов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Н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сорсинг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[Электронный ресурс] 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ao.su</w:t>
        </w:r>
      </w:hyperlink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нко А. В. Актуальные вопросы аудита бухгалтерской отчетности в Российской Федерации / А. В. Сметанко, Ю. В. Михальчук // Научный альманах.  - 2016. - № 10. – С.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-38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берда В. А., Сметанко А. В., Поповская А. С. Основные направления совершенствования учета и контроля финансовых результатов организации // Молодой ученый. - 2017. - №5. - С. 270-273. </w:t>
      </w:r>
    </w:p>
    <w:p>
      <w:pPr>
        <w:pStyle w:val="Style18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eastAsia="Tahoma" w:cs="Tahoma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ahoma" w:cs="Tahoma"/>
      <w:spacing w:val="-1"/>
      <w:w w:val="1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ahoma" w:cs="Tahoma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5z2">
    <w:name w:val="WW8Num15z2"/>
    <w:qFormat/>
    <w:rPr>
      <w:rFonts w:cs="Times New Roman"/>
      <w:caps w:val="false"/>
      <w:smallCap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Automatches">
    <w:name w:val="auto-matches"/>
    <w:qFormat/>
    <w:rPr/>
  </w:style>
  <w:style w:type="character" w:styleId="Ename">
    <w:name w:val="e-name"/>
    <w:qFormat/>
    <w:rPr/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Основной текст с отступом 2 Знак"/>
    <w:basedOn w:val="Style11"/>
    <w:qFormat/>
    <w:rPr>
      <w:rFonts w:cs="Times New Roman"/>
    </w:rPr>
  </w:style>
  <w:style w:type="character" w:styleId="Style15">
    <w:name w:val="Основной текст Знак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letter">
    <w:name w:val="e-letter"/>
    <w:basedOn w:val="Style11"/>
    <w:qFormat/>
    <w:rPr>
      <w:rFonts w:cs="Times New Roman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Ecapitel">
    <w:name w:val="e-capitel"/>
    <w:basedOn w:val="Style11"/>
    <w:qFormat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писок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Мой стиль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4" w:right="109" w:firstLine="709"/>
      <w:jc w:val="both"/>
    </w:pPr>
    <w:rPr>
      <w:rFonts w:ascii="Tahoma" w:hAnsi="Tahoma" w:eastAsia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ao.s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9:00Z</dcterms:created>
  <dc:creator>55555</dc:creator>
  <dc:description/>
  <cp:keywords/>
  <dc:language>en-US</dc:language>
  <cp:lastModifiedBy>Admin</cp:lastModifiedBy>
  <dcterms:modified xsi:type="dcterms:W3CDTF">2018-05-04T11:24:00Z</dcterms:modified>
  <cp:revision>12</cp:revision>
  <dc:subject/>
  <dc:title>55555</dc:title>
</cp:coreProperties>
</file>