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грамоте 1 класс. УМК «Гармония» </w:t>
      </w:r>
      <w:r>
        <w:rPr>
          <w:rFonts w:cs="Times New Roman" w:ascii="Times New Roman" w:hAnsi="Times New Roman"/>
          <w:b/>
          <w:sz w:val="24"/>
          <w:szCs w:val="24"/>
        </w:rPr>
        <w:t>Урок пись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Попова Елена Владимиров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 МБОУ СОШ №22 г. Чи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Знакомство с верхним соединением элементов букв: продолжение.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ст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-37 пропись 1 «Хочу хорошо писать!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организовать деятельность учащихся по овладению способами соединения элементов букв и букв при пись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задачи</w:t>
      </w:r>
      <w:r>
        <w:rPr>
          <w:rFonts w:cs="Times New Roman" w:ascii="Times New Roman" w:hAnsi="Times New Roman"/>
          <w:sz w:val="24"/>
          <w:szCs w:val="24"/>
        </w:rPr>
        <w:t>: создать условия для развития у учащихся ум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элементы букв, выполнять нужные движения при их пись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водить элементы букв по серому цвету и писать их самостоятельно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«записывать» предложение (с делением на слова и слоги) в виде схем (моделировать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бирать к схематической записи слова с указанием в словах слогов, а в них ударных и безударных гласных, согласных твёрдых или мягких, звонких или глух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задачи</w:t>
      </w:r>
      <w:r>
        <w:rPr>
          <w:rFonts w:cs="Times New Roman" w:ascii="Times New Roman" w:hAnsi="Times New Roman"/>
          <w:sz w:val="24"/>
          <w:szCs w:val="24"/>
        </w:rPr>
        <w:t xml:space="preserve">: создать условия для развития у учащихся УУД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знаватель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интереса к участию в устном общении на урок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умения понимать обобщающие модели, дополнять их недостающими условными обозначениями, строить на их основе словесные обобщ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находить варианты решения учебной задачи в сотрудничестве с учителем и одноклассни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выражать свою точку зрения, принимать различные точки з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беседе, отвечать на вопросы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гулятив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принимать, сохранять и выполнять учебную задачу, соответствующую этапу об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ть выполнение работы с точки зрения начертания элементов бук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ять возможность соединения элементов букв каждым из выявленных способ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оценивать свои достижения, осознавать трудности, искать их причины и способы преодо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пропись, показы на доске, схемы сл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пределение темы урока и постановка учебных задач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доску и в пропись. Назовите тему урока. (Новое соединение элементов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будете учиться? (Слушать звуки, подбирать слова к схемам, читать, писать, новое соединение, закреплять изученные элементы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опорных знаний, мотивац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- Кто узнал героев сказки? Кто автор и как называется сказка? (К. И. Чуковский «Телефон»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омнит начало сказки? (Вспоминают строчки из произведения, называют героев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-Какое задание в первой рамочке? (Послушать первый звук в словах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аким должен быть звук? (Согласный твёрдый глухой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то подобрал слово? (Слон, крокодил. Доказывают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Почему не подходят другие слова? (Объясняют первые звуки слов зайчата, мартышки, кенгуру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–Подберите слово к схеме. Как узнали, что крокодил? (По гласным звукам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ударный гласный, слоги.</w:t>
        <w:br/>
        <w:t>- Подберите слово ко второй схеме. (Доказывают слово мартышки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Прочитайте слово, записанное слоговой схемой в рабочей строке. Ниже есть звуковая запись слова. (Доказывают слово зайчата, дописывают звуковую схему до конца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–Прочитайте предложение. Кто узнал слово из одного слога? (Слон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Вспомним вопрос из сказки: «Кто говорит?» Дайте ответ по схеме. (Говорит слон. Читают и пишут слоговой схемой.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по новой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вичное проговаривание в реч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соединения элементов мы учились писать? (Нижнее, среднее, верхне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ое соединение сегодня? (Верхне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(Второй элемент пишется сверх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, как надо без отрыва написать два элемента? (Пишу короткую прямую сверху вниз, возвращаюсь вверх до середины строки, веду плавно влево вверх, касаюсь верхней линии строки, пишу второй элемент короткую пряму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амостоятельное письмо по образцу прописи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1 – 4 строки). Индивидуальный контроль учителем правильности выполнения зад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тог урока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сх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знаете о согласных звуках? (Твёрдые и мягкие, звонкие и глух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значки добавим в схему? (согласный твёрдый глухой и согласный твёрдый звонкий; согласный мягкий глухой и согласный мягкий звон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учились на уроке? (Отве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было трудно на уроке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у было легко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те свою работу карточкой: на сколько правильно получились элементы букв и соединения. (Красный – очень хорошо, зелёный – хорошо, синий – нужно поработ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своё настроение карточкой. Отметьте в пропи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5:00Z</dcterms:created>
  <dc:creator>Миша</dc:creator>
  <dc:description/>
  <cp:keywords/>
  <dc:language>en-US</dc:language>
  <cp:lastModifiedBy>Михаил Попов</cp:lastModifiedBy>
  <cp:lastPrinted>2012-11-11T21:57:00Z</cp:lastPrinted>
  <dcterms:modified xsi:type="dcterms:W3CDTF">2017-10-07T16:39:00Z</dcterms:modified>
  <cp:revision>11</cp:revision>
  <dc:subject/>
  <dc:title/>
</cp:coreProperties>
</file>