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b/>
          <w:bCs/>
          <w:i/>
          <w:sz w:val="24"/>
          <w:szCs w:val="24"/>
          <w:lang w:eastAsia="en-US"/>
        </w:rPr>
        <w:t>Христиан</w:t>
        <w:softHyphen/>
        <w:t xml:space="preserve">ская семь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1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пифанова Елен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У "Гимназия№1"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ьные класс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Христиан</w:t>
              <w:softHyphen/>
              <w:t>ская семья,  26 урок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В.Кураев "Основы православной культуры"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left="567" w:hanging="0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sz w:val="24"/>
          <w:szCs w:val="24"/>
        </w:rPr>
        <w:t xml:space="preserve">8.Цель  урока: создать  условия для формирования  </w:t>
      </w:r>
      <w:r>
        <w:rPr>
          <w:b/>
          <w:i/>
          <w:kern w:val="0"/>
          <w:sz w:val="24"/>
          <w:szCs w:val="24"/>
        </w:rPr>
        <w:t>представления о христианской семь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kern w:val="0"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  <w:r>
        <w:rPr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воспитывать любовь к родителям, чувство ответственности за свои поступки и выполнение долга перед родителями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-раскрыть понятия "венчание","венцы""тактичность".</w:t>
      </w:r>
    </w:p>
    <w:p>
      <w:pPr>
        <w:pStyle w:val="Normal"/>
        <w:autoSpaceDE w:val="false"/>
        <w:spacing w:lineRule="auto" w:line="360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- </w:t>
      </w:r>
      <w:r>
        <w:rPr>
          <w:b/>
          <w:i/>
          <w:kern w:val="0"/>
          <w:sz w:val="24"/>
          <w:szCs w:val="24"/>
        </w:rPr>
        <w:t xml:space="preserve">развивать коммуникативные способности, кругозор, положительные </w:t>
      </w:r>
    </w:p>
    <w:p>
      <w:pPr>
        <w:pStyle w:val="Normal"/>
        <w:autoSpaceDE w:val="false"/>
        <w:spacing w:lineRule="auto" w:line="360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kern w:val="0"/>
          <w:sz w:val="24"/>
          <w:szCs w:val="24"/>
        </w:rPr>
        <w:t xml:space="preserve">             </w:t>
      </w:r>
      <w:r>
        <w:rPr>
          <w:b/>
          <w:i/>
          <w:kern w:val="0"/>
          <w:sz w:val="24"/>
          <w:szCs w:val="24"/>
        </w:rPr>
        <w:t>эмоции и чувства, связанные с темой урока.</w:t>
      </w:r>
    </w:p>
    <w:p>
      <w:pPr>
        <w:pStyle w:val="Normal"/>
        <w:autoSpaceDE w:val="false"/>
        <w:spacing w:lineRule="auto" w:line="360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 урока: открытие нового зн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: в парах, группах, фронтально, индивидуаль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:</w:t>
      </w:r>
      <w:r>
        <w:rPr>
          <w:sz w:val="24"/>
          <w:szCs w:val="24"/>
        </w:rPr>
        <w:t xml:space="preserve"> компьютер, проектор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Дидактические средств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учебник, карточки с заданиями для групповой работы и индивидуальной работы.</w:t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: Основы религиозных культур  и светской этик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урока: </w:t>
      </w:r>
      <w:r>
        <w:rPr>
          <w:b/>
          <w:bCs/>
          <w:i/>
          <w:sz w:val="24"/>
          <w:szCs w:val="24"/>
          <w:lang w:eastAsia="en-US"/>
        </w:rPr>
        <w:t>Христиан</w:t>
        <w:softHyphen/>
        <w:t xml:space="preserve">ская семья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85"/>
        <w:gridCol w:w="2220"/>
        <w:gridCol w:w="1682"/>
        <w:gridCol w:w="296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, способствующие отработке личностных, предметных или метапредметных результа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Этап мотивации (самоопределение к деятельности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i/>
                <w:i/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Учитель под музыку читает стихотворение:                   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«На части не делится солнце лучистое                                        И вечную землю нельзя поделить,                                                   Но искорку счастья луча золотистого                                              Ты можешь, ты в силах друзьям подарить»                       - Ребята! Говорят, что позитивный  настрой всегда помогает справиться с любой задачей и добиться  результатов. Улыбнитесь друг другу, покажите учебник   и пусть на нашем уроке царит доброе, хорошее настроение!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являют готовность к уроку.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чностные</w:t>
            </w:r>
            <w:r>
              <w:rPr>
                <w:color w:val="000000"/>
                <w:sz w:val="24"/>
                <w:szCs w:val="24"/>
              </w:rPr>
              <w:t>: формирование мотивации к обучению и целенаправленной познавательной деятельност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Этап актуализации и определение  темы уро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д/з 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я кроссворд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 Бог вложил в библию, а что в «книгу природы»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 фразу: "Человек выше природы, потому что у него есть......."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еперь соберите слово из выделенных букв и узнаете тему нашего сегодняшнего  урока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Семья</w:t>
            </w:r>
            <w:r>
              <w:rPr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семья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авните с определением Ожегов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ерите эпитеты к слову семья. Разгадайте ребус и узнаете о какой семье пойдёт речь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ют кроссвор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лово из выделенных букв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эпитеты, разгадывают ребус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чностные</w:t>
            </w:r>
            <w:r>
              <w:rPr>
                <w:color w:val="000000"/>
                <w:sz w:val="24"/>
                <w:szCs w:val="24"/>
              </w:rPr>
              <w:t>: формирование   ценностного отношения к семье,   уважительного отношения к иному мнению</w:t>
            </w:r>
            <w:r>
              <w:rPr>
                <w:b/>
                <w:color w:val="000000"/>
                <w:sz w:val="24"/>
                <w:szCs w:val="24"/>
              </w:rPr>
              <w:t>.  Коммуникативные:</w:t>
            </w:r>
            <w:r>
              <w:rPr>
                <w:color w:val="000000"/>
                <w:sz w:val="24"/>
                <w:szCs w:val="24"/>
              </w:rPr>
              <w:t>овладение готовностью  признавать  различные точки зрения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ладение начальными сведениями о сущности и особенностях объек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Этап выявления места и причины затрудн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. Прочитайте притчу (Приложение1)и попробуйте её продолжить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 с оригиналом и подумайте какая главная мысль в притч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но ли утверждать, что это семья христианская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цель поставим на уроке? Задачи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идумывают продолжение притчи. Определяют её главную мысль. Сталкиваются с проблемой: одни считают эту семью христианской, другие нет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цель урока и задач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сверстниками 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й цели и путей ее достижения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</w:t>
            </w:r>
            <w:r>
              <w:rPr>
                <w:b/>
                <w:color w:val="000000"/>
                <w:sz w:val="24"/>
                <w:szCs w:val="24"/>
              </w:rPr>
              <w:t xml:space="preserve"> Коммуникативные</w:t>
            </w:r>
            <w:r>
              <w:rPr>
                <w:color w:val="000000"/>
                <w:sz w:val="24"/>
                <w:szCs w:val="24"/>
              </w:rPr>
              <w:t>: овладение готовностью  признавать  различные точки зрения.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4. Этап построение проекта выхода из создавшейся ситу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найти можно информацию для достижения цели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учебник на с.86 и работаем с текстом, используя приём инсер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крывают учебники, вспоминают специальные значки для работы с тексто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V — я это знаю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+ — это новая информация для меня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 — я думал по-другому, это противоречит тому, что я зна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? — это мне непонятно, нужны объяснения, уточнения.</w:t>
            </w:r>
          </w:p>
          <w:p>
            <w:pPr>
              <w:pStyle w:val="Style13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редств для осуществ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 учебной деятельност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 находить ответы на вопросы в тексте;        </w:t>
            </w:r>
            <w:r>
              <w:rPr>
                <w:sz w:val="24"/>
                <w:szCs w:val="24"/>
              </w:rPr>
              <w:t xml:space="preserve"> анализ, синтез, сравнение;</w:t>
            </w:r>
            <w:r>
              <w:rPr>
                <w:bCs/>
                <w:iCs/>
                <w:sz w:val="24"/>
                <w:szCs w:val="24"/>
              </w:rPr>
              <w:t xml:space="preserve"> давать определение понятий, устанавливать причинно-следственные связи;      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5. Реализация построенного проек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м с текстом, заполняем таблиц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м, которые выполнили задание, учитель предлагает объединиться в группу, составив пословицы о семье и объяснить их значени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/>
              <w:jc w:val="both"/>
              <w:rPr/>
            </w:pPr>
            <w:r>
              <w:rPr/>
              <w:t xml:space="preserve">Читают текст, </w:t>
            </w:r>
            <w:r>
              <w:rPr>
                <w:color w:val="000000"/>
              </w:rPr>
              <w:t>маркируя его специальными значками и заполняют таблиц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пословиц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ляют к стенам класс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готовность к нравственному самосовершенствованию, духовному саморазвитию</w:t>
            </w:r>
            <w:r>
              <w:rPr>
                <w:b/>
                <w:sz w:val="24"/>
                <w:szCs w:val="24"/>
              </w:rPr>
              <w:t xml:space="preserve"> Познаватель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ково-символических средств представления информации, овладение навыками смыслового чт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готовность слушать собеседника и вести диалог</w:t>
            </w:r>
            <w:r>
              <w:rPr>
                <w:color w:val="000000"/>
                <w:sz w:val="24"/>
                <w:szCs w:val="24"/>
              </w:rPr>
              <w:t xml:space="preserve"> ,овладение готовностью  признавать  различные точки зрения.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6. Этап первичного закрепления с проговариванием во внешней реч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51" w:hanging="0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Таблица обсуждается по "колонкам". То есть, сначала то, что уже известно, затем то, что явилось новым и т.д.</w:t>
            </w:r>
          </w:p>
          <w:p>
            <w:pPr>
              <w:pStyle w:val="Normal"/>
              <w:spacing w:lineRule="auto" w:line="360"/>
              <w:ind w:left="-133" w:firstLine="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Повторное чтение текста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етей прочитать пословицы на стенах и подойти к той, которая нравится больше всего. Объясните их значени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Чтение таблицы несколькими учениками (выборочно). Никакого обсуждения, просто зачитывание тезис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Эта стадия переводит урок уже в этап осмысления. При этом таблица может пополниться, либо какие-то тезисы уже перейдут из одной колонк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в другу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Читают пословицы, выбирают одну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бъясняют значени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сверстниками 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7. Этап самостоятельной работы с проверкой по эталон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iCs/>
                <w:kern w:val="0"/>
                <w:sz w:val="24"/>
                <w:szCs w:val="24"/>
              </w:rPr>
              <w:t>Вставьте  в текст нужное слово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Семья- это маленький_________, призванный ограждать______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Вступление в брак в православии называется ________________. На головы жениха и невест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возлагают ____________. В знак верности друг другу жених и невеста обмениваются</w:t>
            </w:r>
            <w:r>
              <w:rPr>
                <w:b/>
                <w:bCs/>
                <w:i/>
                <w:iCs/>
                <w:kern w:val="0"/>
                <w:sz w:val="24"/>
                <w:szCs w:val="24"/>
              </w:rPr>
              <w:t xml:space="preserve"> _________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Для сохранения дружной семьи очень важно, чтобы  в ней были</w:t>
            </w:r>
            <w:r>
              <w:rPr>
                <w:b/>
                <w:bCs/>
                <w:i/>
                <w:iCs/>
                <w:kern w:val="0"/>
                <w:sz w:val="24"/>
                <w:szCs w:val="24"/>
              </w:rPr>
              <w:t xml:space="preserve"> 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/>
                <w:bCs/>
                <w:i/>
                <w:iCs/>
                <w:kern w:val="0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/>
                <w:bCs/>
                <w:i/>
                <w:iCs/>
                <w:kern w:val="0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360"/>
              <w:rPr>
                <w:bCs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Нужно уметь заранее замечать, что может причинить боль другому человеку. Такое умение называется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kern w:val="0"/>
                <w:sz w:val="24"/>
                <w:szCs w:val="24"/>
              </w:rPr>
              <w:t>_____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ляют пропущенные слова, взаимопроверк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8. Этап включения в систему знаний и повтор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kern w:val="0"/>
                <w:sz w:val="24"/>
                <w:szCs w:val="24"/>
              </w:rPr>
              <w:t>Задание по группам.  Составите  синквейн.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звание темы_________(одно существительное, синоним)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писание___________ (два прилагательных)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ействия ____________(три глагола)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_____________(фраза)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ывод__________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инквейн и зачитывают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9. Этап рефлексии учебной деятельности на уро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Что же такое христианская семья? В чем ее особенность? Вернитесь к притче в начале урока. Какая же это семья? Почему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Любви, добра и мира желаю вам и вашим семьям, свято храните честь своей семьи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10. Д/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4"/>
                <w:szCs w:val="24"/>
              </w:rPr>
              <w:t>Расскажите какие традиции есть в вашей семь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Одна супружеская пара прожила 50 лет счастливо. В день празднования свадебного юбилея жена готовила для мужа завтрак. Она аккуратно нарезала хлеб и смазывала его маслом. И в этот момент ее посетила мысль: «Вот уже 50 лет я стараюсь угодить ему и всегда отдаю хрустящую горбушку хлеба, которую сама очень люблю!» Эти мысли вызвали у нее чувства раздражения и возмущения. Женщина решила сделать себе подарок в день золотой свадьбы и оставила хлебную горбушку для себя. Ароматный мякиш она намазала маслом и отдала его мужу. Увидев это, супруг обрадовался и с улыбкой поцеловал руку любимой женщины. А после сказал: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пробуйте продолжить притчу и сравните с оригинал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FFFFFF" w:val="clear"/>
        </w:rPr>
        <w:t>(«Моя любовь, ты сегодня доставила мне непередаваемую радость! На протяжении 50-ти лет я не ем хлебный мякиш. Я знаю, что ты его очень любишь. Поэтому мягкую  часть хлеба я всегда оставлял тебе…» )</w:t>
      </w: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Heading2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спользовать прием "Инсерт" на уроках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Учащиеся читают текст, маркируя его специальными значками: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V — я это знаю;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+ — это новая информация для меня;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— я думал по-другому, это противоречит тому, что я знал;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? — это мне непонятно, нужны объяснения, уточнения.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uto" w:line="360"/>
        <w:jc w:val="both"/>
        <w:rPr/>
      </w:pPr>
      <w:r>
        <w:rPr>
          <w:rStyle w:val="StrongEmphasis"/>
          <w:color w:val="000000"/>
        </w:rPr>
        <w:t>Совет</w:t>
      </w:r>
      <w:r>
        <w:rPr>
          <w:color w:val="000000"/>
        </w:rPr>
        <w:t>: маркировки в тексте удобнее делать на полях карандашом. Или можно подложит полоску бумаги, чтобы не пачкать учебники.</w:t>
      </w:r>
    </w:p>
    <w:p>
      <w:pPr>
        <w:pStyle w:val="Style13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uto" w:line="360"/>
        <w:jc w:val="both"/>
        <w:rPr/>
      </w:pPr>
      <w:r>
        <w:rPr/>
        <w:t>2. Заполняется таблица</w:t>
      </w:r>
    </w:p>
    <w:tbl>
      <w:tblPr>
        <w:tblW w:w="9684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12"/>
        <w:gridCol w:w="1832"/>
        <w:gridCol w:w="2521"/>
        <w:gridCol w:w="2719"/>
      </w:tblGrid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V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—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?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есь тезисно записываются термины и понятия, встречающиеся в тексте, которые уже были известны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чается все новое, что стало известно из текста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чаются противоречия. То есть, ученик отмечает то, что идет вразрез с его знаниями и убеждениями.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яются непонятные моменты, те, что требуют уточнения или вопросы, возникшие по мере прочтения текста.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hanging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В начальной школе таблицу можно сократить до трех колонок: "Знаю", "Интересуюсь", "Узнал"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  <w:t xml:space="preserve">Соотнесите начало пословиц с продолжением и объясните их смысл. </w:t>
      </w:r>
    </w:p>
    <w:p>
      <w:pPr>
        <w:pStyle w:val="Normal"/>
        <w:autoSpaceDE w:val="false"/>
        <w:spacing w:lineRule="auto" w:line="360"/>
        <w:ind w:left="720" w:hanging="0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 хорошей семье хорошие дети растут.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 гостях хорошо, а дома лучше.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 своём доме и стены помогают.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kern w:val="0"/>
          <w:sz w:val="24"/>
          <w:szCs w:val="24"/>
        </w:rPr>
        <w:t>Семья сильна, когда над ней крыша одна.</w:t>
      </w:r>
    </w:p>
    <w:p>
      <w:pPr>
        <w:pStyle w:val="Normal"/>
        <w:shd w:fill="FFFFFF" w:val="clear"/>
        <w:spacing w:lineRule="auto" w:line="360" w:before="75" w:after="0"/>
        <w:ind w:left="105" w:firstLine="746"/>
        <w:rPr>
          <w:color w:val="FF0000"/>
          <w:kern w:val="0"/>
          <w:sz w:val="24"/>
          <w:szCs w:val="24"/>
        </w:rPr>
      </w:pPr>
      <w:r>
        <w:rPr>
          <w:color w:val="FF0000"/>
          <w:kern w:val="0"/>
          <w:sz w:val="24"/>
          <w:szCs w:val="24"/>
        </w:rPr>
        <w:t>Ищи кротости, чтоб не дойти до пропасти.</w:t>
      </w:r>
    </w:p>
    <w:p>
      <w:pPr>
        <w:pStyle w:val="Normal"/>
        <w:shd w:fill="FFFFFF" w:val="clear"/>
        <w:spacing w:lineRule="auto" w:line="360" w:before="75" w:after="0"/>
        <w:ind w:left="105" w:firstLine="746"/>
        <w:rPr>
          <w:color w:val="FF0000"/>
          <w:kern w:val="0"/>
          <w:sz w:val="24"/>
          <w:szCs w:val="24"/>
        </w:rPr>
      </w:pPr>
      <w:r>
        <w:rPr>
          <w:color w:val="FF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 w:before="75" w:after="0"/>
        <w:ind w:left="105" w:firstLine="746"/>
        <w:rPr/>
      </w:pPr>
      <w:r>
        <w:rPr>
          <w:color w:val="FF0000"/>
          <w:kern w:val="0"/>
          <w:sz w:val="24"/>
          <w:szCs w:val="24"/>
        </w:rPr>
        <w:t xml:space="preserve">Смиренье – Богу угожденье, уму просвещенье, душе спасенье, дому    </w:t>
      </w:r>
    </w:p>
    <w:p>
      <w:pPr>
        <w:pStyle w:val="Normal"/>
        <w:shd w:fill="FFFFFF" w:val="clear"/>
        <w:spacing w:lineRule="auto" w:line="360" w:before="75" w:after="0"/>
        <w:ind w:left="105" w:firstLine="746"/>
        <w:rPr>
          <w:color w:val="FF0000"/>
          <w:kern w:val="0"/>
          <w:sz w:val="24"/>
          <w:szCs w:val="24"/>
        </w:rPr>
      </w:pPr>
      <w:r>
        <w:rPr>
          <w:color w:val="FF0000"/>
          <w:kern w:val="0"/>
          <w:sz w:val="24"/>
          <w:szCs w:val="24"/>
        </w:rPr>
        <w:t>благословенье и людям утешенье.</w:t>
      </w:r>
      <w:r>
        <w:rPr>
          <w:color w:val="304050"/>
          <w:kern w:val="0"/>
          <w:sz w:val="24"/>
          <w:szCs w:val="24"/>
        </w:rPr>
        <w:t>.</w:t>
      </w:r>
    </w:p>
    <w:p>
      <w:pPr>
        <w:pStyle w:val="Normal"/>
        <w:spacing w:lineRule="auto" w:line="360"/>
        <w:ind w:firstLine="746"/>
        <w:rPr>
          <w:color w:val="333333"/>
          <w:kern w:val="0"/>
          <w:sz w:val="24"/>
          <w:szCs w:val="24"/>
          <w:shd w:fill="FFFFFF" w:val="clear"/>
        </w:rPr>
      </w:pPr>
      <w:r>
        <w:rPr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46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color w:val="FF0000"/>
          <w:sz w:val="24"/>
          <w:szCs w:val="24"/>
          <w:shd w:fill="FFFFFF" w:val="clear"/>
        </w:rPr>
        <w:t>Терпение приносит спасение</w:t>
      </w:r>
    </w:p>
    <w:p>
      <w:pPr>
        <w:pStyle w:val="Normal"/>
        <w:spacing w:lineRule="auto" w:line="360"/>
        <w:ind w:firstLine="746"/>
        <w:rPr>
          <w:color w:val="FF0000"/>
          <w:kern w:val="0"/>
          <w:sz w:val="24"/>
          <w:szCs w:val="24"/>
        </w:rPr>
      </w:pP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color w:val="FF0000"/>
          <w:sz w:val="24"/>
          <w:szCs w:val="24"/>
          <w:shd w:fill="FFFFFF" w:val="clear"/>
        </w:rPr>
        <w:t>Семья в куче – не страшна и туча.</w:t>
      </w:r>
    </w:p>
    <w:p>
      <w:pPr>
        <w:pStyle w:val="Normal"/>
        <w:spacing w:lineRule="auto" w:line="360"/>
        <w:rPr>
          <w:color w:val="FF0000"/>
          <w:kern w:val="0"/>
          <w:sz w:val="24"/>
          <w:szCs w:val="24"/>
        </w:rPr>
      </w:pPr>
      <w:r>
        <w:rPr>
          <w:color w:val="FF0000"/>
          <w:kern w:val="0"/>
          <w:sz w:val="24"/>
          <w:szCs w:val="24"/>
        </w:rPr>
      </w:r>
    </w:p>
    <w:p>
      <w:pPr>
        <w:pStyle w:val="Normal"/>
        <w:autoSpaceDE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Вставьте  в текст нужное слово.</w:t>
      </w:r>
    </w:p>
    <w:p>
      <w:pPr>
        <w:pStyle w:val="Normal"/>
        <w:autoSpaceDE w:val="false"/>
        <w:spacing w:lineRule="auto" w:line="36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Семья- это маленький _________, призванный ограждать_________________</w:t>
      </w:r>
    </w:p>
    <w:p>
      <w:pPr>
        <w:pStyle w:val="Normal"/>
        <w:autoSpaceDE w:val="false"/>
        <w:spacing w:lineRule="auto" w:line="36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Вступление в брак в православии называется ________________. На головы жениха и невесты  возлагают ____________. В знак верности друг другу жених и невеста обмениваются</w:t>
      </w:r>
      <w:r>
        <w:rPr>
          <w:rFonts w:cs="TimesNewRomanPS-BoldItalicMT" w:ascii="TimesNewRomanPS-BoldItalicMT" w:hAnsi="TimesNewRomanPS-BoldItalicMT"/>
          <w:b/>
          <w:bCs/>
          <w:i/>
          <w:iCs/>
          <w:kern w:val="0"/>
          <w:sz w:val="24"/>
          <w:szCs w:val="24"/>
        </w:rPr>
        <w:t xml:space="preserve">  </w:t>
      </w:r>
      <w:r>
        <w:rPr>
          <w:rStyle w:val="Emphasis"/>
          <w:sz w:val="24"/>
          <w:szCs w:val="24"/>
        </w:rPr>
        <w:t>________________________________.</w:t>
      </w:r>
    </w:p>
    <w:p>
      <w:pPr>
        <w:pStyle w:val="Normal"/>
        <w:spacing w:lineRule="auto" w:line="360"/>
        <w:rPr/>
      </w:pPr>
      <w:r>
        <w:rPr>
          <w:bCs/>
          <w:iCs/>
          <w:kern w:val="0"/>
          <w:sz w:val="24"/>
          <w:szCs w:val="24"/>
        </w:rPr>
        <w:t>Для сохранения дружной семьи очень важно, чтобы  в ней были</w:t>
      </w:r>
      <w:r>
        <w:rPr>
          <w:rFonts w:cs="TimesNewRomanPS-BoldItalicMT" w:ascii="TimesNewRomanPS-BoldItalicMT" w:hAnsi="TimesNewRomanPS-BoldItalicMT"/>
          <w:b/>
          <w:bCs/>
          <w:i/>
          <w:iCs/>
          <w:kern w:val="0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__________________________________________________________.</w:t>
      </w:r>
    </w:p>
    <w:p>
      <w:pPr>
        <w:pStyle w:val="Normal"/>
        <w:spacing w:lineRule="auto" w:line="360"/>
        <w:rPr/>
      </w:pPr>
      <w:r>
        <w:rPr>
          <w:bCs/>
          <w:iCs/>
          <w:kern w:val="0"/>
          <w:sz w:val="24"/>
          <w:szCs w:val="24"/>
        </w:rPr>
        <w:t>Нужно уметь заранее замечать, что может причинить боль другому человеку. Такое умение называется  __________________________________________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FFFFFF" w:val="clear"/>
        <w:spacing w:lineRule="auto" w:line="360" w:before="0" w:after="0"/>
        <w:ind w:hanging="142"/>
        <w:jc w:val="both"/>
        <w:rPr>
          <w:rFonts w:ascii="Helvetica" w:hAnsi="Helvetica" w:cs="Helvetica"/>
          <w:color w:val="333333"/>
        </w:rPr>
      </w:pPr>
      <w:r>
        <w:rPr>
          <w:color w:val="333333"/>
        </w:rPr>
        <w:t>Список  использованных материалов:</w:t>
      </w:r>
    </w:p>
    <w:p>
      <w:pPr>
        <w:pStyle w:val="Normal"/>
        <w:autoSpaceDE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учебное пособие А.В.Кураева «Основы религиозных  культур и светской этики», </w:t>
      </w:r>
    </w:p>
    <w:p>
      <w:pPr>
        <w:pStyle w:val="Normal"/>
        <w:autoSpaceDE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мультимедийная  презентация урока, </w:t>
      </w:r>
    </w:p>
    <w:p>
      <w:pPr>
        <w:pStyle w:val="Normal"/>
        <w:autoSpaceDE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арточки для работы с пословицами,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очки для работы в группе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ItalicMT"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Unicode MS" w:hAnsi="Arial Unicode MS" w:cs="Arial Unicode MS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1">
    <w:name w:val="1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36:00Z</dcterms:created>
  <dc:creator>User</dc:creator>
  <dc:description/>
  <cp:keywords/>
  <dc:language>en-US</dc:language>
  <cp:lastModifiedBy>путник</cp:lastModifiedBy>
  <cp:lastPrinted>2019-04-03T21:23:00Z</cp:lastPrinted>
  <dcterms:modified xsi:type="dcterms:W3CDTF">2020-09-25T17:24:00Z</dcterms:modified>
  <cp:revision>77</cp:revision>
  <dc:subject/>
  <dc:title>Методические рекомендации к материалам урока с использованием ЭОР</dc:title>
</cp:coreProperties>
</file>