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рсукова И.Е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начальных классов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МОУ «Гимназия» №1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г. Балашова Саратовской обл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тный угол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ть условия для понимания и формирования представления о координатном угл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ая аннотация. </w:t>
      </w:r>
      <w:r>
        <w:rPr>
          <w:rFonts w:cs="Times New Roman" w:ascii="Times New Roman" w:hAnsi="Times New Roman"/>
          <w:sz w:val="28"/>
          <w:szCs w:val="28"/>
        </w:rPr>
        <w:t>Метод координат – способ определять положение точки или тела с помощью чисел. В начальных классах проводится пропедевтическая работа по данной теме. Именно на этом этапе дети должны усвоить,  как найти (построить) точку на координатной плоскости (не путая последовательность в построении точки по координате). Открыть для себя новый способ изображения интересных, красивых рисунков на координатной сетк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На уроке, в ходе решения проблемной ситуации, практической деятельности учащиеся самостоятельно сделают вывод о том, как можно ориентироваться на плоскости, как найти объект (точку) по координатам, определят своё местоположение в классе. Узнают, где могут пригодиться эти знания, их практическое применени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Личност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   Мотивация уч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оценка результатов своей учеб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Метапредметны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Регулятивные УУ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улировать и удерживать учебную задач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формулировать цели урока после предварительного обсу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ставлять план решения отдельной учебной задач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ить необходимые коррективы в  действие после его завершения на основе его   оценки и учёта сделанных ошиб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ознавательные  УУ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нимать и применять математическую терминологию для решения учебной задач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образовывать информацию из одной формы в другу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лать выводы на основе обобщения умозаключе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Коммуникативные УУ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ть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 проделанн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инимать и обсуждать различные точки зрения и подходы к выполнению задания, оценивать и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взаимный контроль и оказывать в сотрудничестве необходимую взаимную помощ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ажительно вести диалог с товарища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Предметные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ть представление о координатном луче, способность к определению координат точек на плоскости и построению точек по их координа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льтимедийный проектор, интерактивная доска, компьютеры,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сокоскоростной интернет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дактический материал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конверта с задание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аточный материал: таблица «Знаю – Интересуюсь – Уже научился», листы бумаги с чертежом  дома, листы бумаги с координатной сеткой, карточки с заданием для каждой группы, оценочные листы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ский комментарий</w:t>
      </w:r>
    </w:p>
    <w:p>
      <w:pPr>
        <w:pStyle w:val="Style17"/>
        <w:ind w:firstLine="709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ентация создана на основе шаблон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Offise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0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демонстрируется.</w:t>
      </w:r>
    </w:p>
    <w:p>
      <w:pPr>
        <w:pStyle w:val="Style17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лайд-шоу. По щелчку начинается демонстрация.</w:t>
      </w:r>
    </w:p>
    <w:p>
      <w:pPr>
        <w:pStyle w:val="Style17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-шоу. По щелчку начинается демонстрация.</w:t>
      </w:r>
    </w:p>
    <w:p>
      <w:pPr>
        <w:pStyle w:val="Style17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сели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. По щелчку – переход к виртуальной интерактивной доске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5.  </w:t>
      </w:r>
      <w:r>
        <w:rPr>
          <w:rFonts w:cs="Times New Roman" w:ascii="Times New Roman" w:hAnsi="Times New Roman"/>
          <w:sz w:val="28"/>
          <w:szCs w:val="28"/>
        </w:rPr>
        <w:t>Тема уро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щелчку начинается демонстрация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6. </w:t>
      </w:r>
      <w:r>
        <w:rPr>
          <w:rFonts w:cs="Times New Roman" w:ascii="Times New Roman" w:hAnsi="Times New Roman"/>
          <w:sz w:val="28"/>
          <w:szCs w:val="28"/>
        </w:rPr>
        <w:t xml:space="preserve">Координаты точек. По щелчку переход к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-документу. Гиперссылка – переход к </w:t>
      </w:r>
      <w:r>
        <w:rPr>
          <w:rFonts w:cs="Times New Roman" w:ascii="Times New Roman" w:hAnsi="Times New Roman"/>
          <w:b/>
          <w:sz w:val="28"/>
          <w:szCs w:val="28"/>
        </w:rPr>
        <w:t>Слайду 7, к Слайду 8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7. </w:t>
      </w:r>
      <w:r>
        <w:rPr>
          <w:rFonts w:cs="Times New Roman" w:ascii="Times New Roman" w:hAnsi="Times New Roman"/>
          <w:sz w:val="28"/>
          <w:szCs w:val="28"/>
        </w:rPr>
        <w:t>Пример доски с гиперссылкой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8.  </w:t>
      </w:r>
      <w:r>
        <w:rPr>
          <w:rFonts w:cs="Times New Roman" w:ascii="Times New Roman" w:hAnsi="Times New Roman"/>
          <w:sz w:val="28"/>
          <w:szCs w:val="28"/>
        </w:rPr>
        <w:t>Пример доски с гиперссылкой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9. </w:t>
      </w:r>
      <w:r>
        <w:rPr>
          <w:rFonts w:cs="Times New Roman" w:ascii="Times New Roman" w:hAnsi="Times New Roman"/>
          <w:sz w:val="28"/>
          <w:szCs w:val="28"/>
        </w:rPr>
        <w:t>Ответ к заданию в учебни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щелчку начинается демонстрация.</w:t>
      </w:r>
    </w:p>
    <w:p>
      <w:pPr>
        <w:pStyle w:val="Style17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10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жение рисунка для 1 группы.</w:t>
      </w:r>
    </w:p>
    <w:p>
      <w:pPr>
        <w:pStyle w:val="Style17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жение рисунка для 2 группы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жение рисунка для 3 группы.</w:t>
      </w:r>
    </w:p>
    <w:p>
      <w:pPr>
        <w:pStyle w:val="Style17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используют систему координат?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 доски с гиперссылкой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4. </w:t>
      </w: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5</w:t>
      </w:r>
      <w:r>
        <w:rPr>
          <w:rFonts w:cs="Times New Roman" w:ascii="Times New Roman" w:hAnsi="Times New Roman"/>
          <w:sz w:val="28"/>
          <w:szCs w:val="28"/>
        </w:rPr>
        <w:t>. Домашнее задание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демонстрируется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7"/>
        <w:numPr>
          <w:ilvl w:val="0"/>
          <w:numId w:val="3"/>
        </w:numPr>
        <w:ind w:left="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пределение к деятельнос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 задача: мотивация учащихся к учебной деятельности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й для учителя. </w:t>
      </w:r>
      <w:r>
        <w:rPr>
          <w:rFonts w:cs="Times New Roman" w:ascii="Times New Roman" w:hAnsi="Times New Roman"/>
          <w:sz w:val="28"/>
          <w:szCs w:val="28"/>
        </w:rPr>
        <w:t>Данную тему дети изучают в середине октября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Ребята, я знаю, что в выходные дни многие из вас ездили в лес за грибами.  Что надо знать и уметь, чтобы не заблудитьс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>Надо уметь ориентироваться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</w:t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 задача: вспомнить изученный материал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Предлагаю вам заполнить  две колонки таблицы «Знаю – Интересуюсь – Уже научился» </w:t>
      </w:r>
      <w:r>
        <w:rPr>
          <w:rFonts w:cs="Times New Roman" w:ascii="Times New Roman" w:hAnsi="Times New Roman"/>
          <w:b/>
          <w:i/>
          <w:sz w:val="28"/>
          <w:szCs w:val="28"/>
        </w:rPr>
        <w:t>(Работа в парах)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334"/>
        <w:gridCol w:w="2411"/>
        <w:gridCol w:w="2372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достиж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уюс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е научился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риентирование?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чего можно ориентироваться?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применени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Слушаем ваши ответы. Что такое ориентирование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 xml:space="preserve">Установление своего местоположения, направление движения. </w:t>
      </w:r>
      <w:r>
        <w:rPr>
          <w:rFonts w:cs="Times New Roman" w:ascii="Times New Roman" w:hAnsi="Times New Roman"/>
          <w:b/>
          <w:sz w:val="28"/>
          <w:szCs w:val="28"/>
        </w:rPr>
        <w:t>Слайд 2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С помощью чего можно ориентироваться?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>С помощью компаса. Если его нет, то с помощью природных указателей: муравейника, мха. Также можно ориентироваться по солнцу, звёздам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Где пригодятся эти знания? Их практическое применени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>Уметь ориентироваться в лес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Что написали вы в колонке «Интересуюсь»?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 xml:space="preserve">Какие ещё есть способы ориентирова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учебной задач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 задача: организовать коммуникативное взаимодействие, в ходе которого выявляется и фиксируется затруднение в учебной деятель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Да, ребята, математика поможет нам продвинуться в данном вопросе. К нам в класс почтальон  принёс  три конверта (на доске), где вместо адреса и фамилии адресата указаны числа. На первом конверте (2;3), на втором – (3;1), на третьем – (5;4).Какая перед нами стоит задача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>Узнать,  кому адресованы конверт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Скажите, а куда почтальоны приносят письма?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>В дом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Тогда  мы представим, что наш класс это многоэтажный дом. А ученики - жильцы этого дома. Посовещайтесь в группе и предложите, как можно изобразить дом и «заселить» его. С чем в классе  у вас ассоциируются этажи, а с чем  - подъезды.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й для учителя. </w:t>
      </w:r>
      <w:r>
        <w:rPr>
          <w:rFonts w:cs="Times New Roman" w:ascii="Times New Roman" w:hAnsi="Times New Roman"/>
          <w:sz w:val="28"/>
          <w:szCs w:val="28"/>
        </w:rPr>
        <w:t xml:space="preserve">Обсуждения происходят в трёх группах: первый ряд, второй ряд и третий ряд. После завершения обсуждения выслушивается мнение каждой группы.  Учащиеся должны прийти к единому мнению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 xml:space="preserve">Мы думаем, что 1-е, 2-е, 3-и и 4-е парты – это будут этажи, а варианты – это подъезды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й для учителя. </w:t>
      </w:r>
      <w:r>
        <w:rPr>
          <w:rFonts w:cs="Times New Roman" w:ascii="Times New Roman" w:hAnsi="Times New Roman"/>
          <w:sz w:val="28"/>
          <w:szCs w:val="28"/>
        </w:rPr>
        <w:t>Учитель раздаёт каждой группе чертёж дома, который он заранее подготовил. По два представителя от каждой группы работают у интерактивной доски.  Результат работы сверяют с эталоном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75360</wp:posOffset>
                </wp:positionH>
                <wp:positionV relativeFrom="paragraph">
                  <wp:posOffset>107315</wp:posOffset>
                </wp:positionV>
                <wp:extent cx="923925" cy="32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8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99285</wp:posOffset>
                </wp:positionH>
                <wp:positionV relativeFrom="paragraph">
                  <wp:posOffset>107315</wp:posOffset>
                </wp:positionV>
                <wp:extent cx="923925" cy="323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6285</wp:posOffset>
                </wp:positionH>
                <wp:positionV relativeFrom="paragraph">
                  <wp:posOffset>60960</wp:posOffset>
                </wp:positionV>
                <wp:extent cx="635" cy="1581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100330</wp:posOffset>
                </wp:positionV>
                <wp:extent cx="1866900" cy="1266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  ___  ___  ___  ___   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 ___  ___  ___  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 ___  ___  ___  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 ___  ___  ___  ___  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99.75pt;mso-wrap-distance-left:9.05pt;mso-wrap-distance-right:9.05pt;mso-wrap-distance-top:0pt;mso-wrap-distance-bottom:0pt;margin-top:7.9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  ___  ___  ___  ___   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 ___  ___  ___  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 ___  ___  ___  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 ___  ___  ___  ___  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56285</wp:posOffset>
                </wp:positionH>
                <wp:positionV relativeFrom="paragraph">
                  <wp:posOffset>35560</wp:posOffset>
                </wp:positionV>
                <wp:extent cx="22383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Наша задача «заселить» дом. Ваши предложения. </w:t>
      </w:r>
      <w:r>
        <w:rPr>
          <w:rFonts w:cs="Times New Roman" w:ascii="Times New Roman" w:hAnsi="Times New Roman"/>
          <w:b/>
          <w:sz w:val="28"/>
          <w:szCs w:val="28"/>
        </w:rPr>
        <w:t>Слайд 4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 xml:space="preserve">Подписать свои имена в зависимости от того места где сидим. Счёт идёт слева направо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Но это ещё не всё. Для чего на чертеже горизонтальная и вертикальная оси?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>По горизонтальной оси мы пронумеруем подъезды, а по вертикальной – этаж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й для учителя. </w:t>
      </w:r>
      <w:r>
        <w:rPr>
          <w:rFonts w:cs="Times New Roman" w:ascii="Times New Roman" w:hAnsi="Times New Roman"/>
          <w:sz w:val="28"/>
          <w:szCs w:val="28"/>
        </w:rPr>
        <w:t xml:space="preserve">Дети, работая в группе, нумеруют подъезды и этажи, подписывают свои имен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ткрытие» нового зн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 задача: построение проекта выхода из затрудне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Вернёмся к нашей проблеме. Как найти адресата? В этом вам поможет жизненный опыт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>Возможн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первая цифра указывает на подъезд, а вторая – на этаж. </w:t>
      </w:r>
      <w:r>
        <w:rPr>
          <w:rFonts w:cs="Times New Roman" w:ascii="Times New Roman" w:hAnsi="Times New Roman"/>
          <w:b/>
          <w:sz w:val="28"/>
          <w:szCs w:val="28"/>
        </w:rPr>
        <w:t>(Открытие!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Кому адресованы конверты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й для учителя. </w:t>
      </w:r>
      <w:r>
        <w:rPr>
          <w:rFonts w:cs="Times New Roman" w:ascii="Times New Roman" w:hAnsi="Times New Roman"/>
          <w:sz w:val="28"/>
          <w:szCs w:val="28"/>
        </w:rPr>
        <w:t>Дети совещаются в группе и называют тех, кому адресованы конверты. Учитель раздаёт их данным ученикам. (Конверты оказываются в трёх группах)  Дети вскрывают конверты, читают вопросы, обсуждают их в группах. Вопросы одинаковы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</wp:posOffset>
                </wp:positionH>
                <wp:positionV relativeFrom="paragraph">
                  <wp:posOffset>16510</wp:posOffset>
                </wp:positionV>
                <wp:extent cx="3629025" cy="1162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ак называется данная пара чисел (2;3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ак называется угол, образованный двумя числовыми лучами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формулируйте тему уро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5pt;height:91.5pt;mso-wrap-distance-left:9.05pt;mso-wrap-distance-right:9.05pt;mso-wrap-distance-top:0pt;mso-wrap-distance-bottom:0pt;margin-top:1.3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ак называется данная пара чисел (2;3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ак называется угол, образованный двумя числовыми лучами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формулируйте тему уро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й для учителя. </w:t>
      </w:r>
      <w:r>
        <w:rPr>
          <w:rFonts w:cs="Times New Roman" w:ascii="Times New Roman" w:hAnsi="Times New Roman"/>
          <w:sz w:val="28"/>
          <w:szCs w:val="28"/>
        </w:rPr>
        <w:t>Возможно, кто-то из ребят знает ответы на эти вопросы. Если нет, то информацию дети извлекают из учебника ( В.Н Рудницкая, Т.В.Юдачева Математика: 4 класс, 1 часть, с.62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кст в учебнике.</w:t>
      </w:r>
      <w:r>
        <w:rPr>
          <w:rFonts w:cs="Times New Roman" w:ascii="Times New Roman" w:hAnsi="Times New Roman"/>
          <w:i/>
          <w:sz w:val="28"/>
          <w:szCs w:val="28"/>
        </w:rPr>
        <w:t xml:space="preserve"> [Для того чтобы точно описать расположение какого-нибудь предмета, его обозначают точкой и указывают координаты на координатной сетке. Сетку строят так. Выбирают точку 0 (начало координат) и из неё проводят под прямым углом два числовых луча 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и 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. Эти лучи образуют </w:t>
      </w:r>
      <w:r>
        <w:rPr>
          <w:rFonts w:cs="Times New Roman" w:ascii="Times New Roman" w:hAnsi="Times New Roman"/>
          <w:b/>
          <w:i/>
          <w:sz w:val="28"/>
          <w:szCs w:val="28"/>
        </w:rPr>
        <w:t>координатный угол</w:t>
      </w:r>
      <w:r>
        <w:rPr>
          <w:rFonts w:cs="Times New Roman" w:ascii="Times New Roman" w:hAnsi="Times New Roman"/>
          <w:i/>
          <w:sz w:val="28"/>
          <w:szCs w:val="28"/>
        </w:rPr>
        <w:t>.]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Как называется данная пара чисел (2;3)?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>Координат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Как называется угол, образованный двумя числовыми лучами?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>Координатный угол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Сформулируйте тему урока. </w:t>
      </w:r>
      <w:r>
        <w:rPr>
          <w:rFonts w:cs="Times New Roman" w:ascii="Times New Roman" w:hAnsi="Times New Roman"/>
          <w:b/>
          <w:sz w:val="28"/>
          <w:szCs w:val="28"/>
        </w:rPr>
        <w:t>Слайд 5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>Координатный угол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Какую  перед собой поставим цел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>Научиться находить и строить координаты точек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ое закрепление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 задача: зафиксировать изученное учебное содержание во внешней реч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Ребята, предлагаю вам поиграть в игру «Кто здесь живёт?». Для этого вы должны  определить  своё местоположение  в классе, то есть знать свою координату. Я называю пару чисел,  и ученик кому принадлежит данная координата встаёт, далее уже он называет пару чисел для своего одноклассника и т.д. Но если ученик ошибается, ему помогает класс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й для учителя. </w:t>
      </w:r>
      <w:r>
        <w:rPr>
          <w:rFonts w:cs="Times New Roman" w:ascii="Times New Roman" w:hAnsi="Times New Roman"/>
          <w:sz w:val="28"/>
          <w:szCs w:val="28"/>
        </w:rPr>
        <w:t>Дети играют  несколько  минут, пока учитель не убедиться, что ребята поняли, как найти объект по координат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 с самопроверкой и взаимопроверкой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идактическая задача: проверить своё умение применять новое учебное содержание в типовых условиях на основе сопоставления своего решения с эталоном для самопроверк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 Поработайте самостоятельн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й для учителя. </w:t>
      </w:r>
      <w:r>
        <w:rPr>
          <w:rFonts w:cs="Times New Roman" w:ascii="Times New Roman" w:hAnsi="Times New Roman"/>
          <w:sz w:val="28"/>
          <w:szCs w:val="28"/>
        </w:rPr>
        <w:t xml:space="preserve">Интерактивное задание в модели 1 ученик: 1 компьютер. Дети работают с 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- документом. Выполняют  задание  в сервисе </w:t>
      </w:r>
      <w:r>
        <w:rPr>
          <w:rFonts w:cs="Times New Roman" w:ascii="Times New Roman" w:hAnsi="Times New Roman"/>
          <w:sz w:val="28"/>
          <w:szCs w:val="28"/>
          <w:lang w:val="en-US"/>
        </w:rPr>
        <w:t>LearningApp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. «Координаты точек», затем самостоятельно работая по алгоритму, создают подобное задание и в таблице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выполняют самооценивание и взаимооценивание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ы 6, 7, 8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color w:val="000000"/>
          <w:sz w:val="28"/>
          <w:szCs w:val="28"/>
          <w:lang w:val="en-US"/>
        </w:rPr>
        <w:t>Google-</w:t>
      </w:r>
      <w:r>
        <w:rPr>
          <w:color w:val="000000"/>
          <w:sz w:val="28"/>
          <w:szCs w:val="28"/>
        </w:rPr>
        <w:t>документ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а: “Координаты точек”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амоконтроль. Взаимоконтроль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color w:val="000000"/>
          <w:sz w:val="28"/>
          <w:szCs w:val="28"/>
        </w:rPr>
        <w:t xml:space="preserve">1. Выполни </w:t>
      </w:r>
      <w:r>
        <w:rPr>
          <w:sz w:val="28"/>
          <w:szCs w:val="28"/>
        </w:rPr>
        <w:t>задание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2. Поставь свою точку на координатной сетке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Алгоритм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шаг.</w:t>
      </w:r>
      <w:r>
        <w:rPr>
          <w:color w:val="000000"/>
          <w:sz w:val="28"/>
          <w:szCs w:val="28"/>
        </w:rPr>
        <w:t xml:space="preserve">   Нажмите на ссылку “Переработать упражнение”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шаг.   </w:t>
      </w:r>
      <w:r>
        <w:rPr>
          <w:color w:val="000000"/>
          <w:sz w:val="28"/>
          <w:szCs w:val="28"/>
        </w:rPr>
        <w:t>Нажмите на ссылку</w:t>
      </w:r>
      <w:r>
        <w:rPr>
          <w:b/>
          <w:bCs/>
          <w:color w:val="000000"/>
          <w:sz w:val="28"/>
          <w:szCs w:val="28"/>
        </w:rPr>
        <w:t xml:space="preserve">  “</w:t>
      </w:r>
      <w:r>
        <w:rPr>
          <w:color w:val="000000"/>
          <w:sz w:val="28"/>
          <w:szCs w:val="28"/>
        </w:rPr>
        <w:t>Добавить следующий элемент</w:t>
      </w:r>
      <w:r>
        <w:rPr>
          <w:b/>
          <w:bCs/>
          <w:color w:val="000000"/>
          <w:sz w:val="28"/>
          <w:szCs w:val="28"/>
        </w:rPr>
        <w:t>”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шаг.   </w:t>
      </w:r>
      <w:r>
        <w:rPr>
          <w:color w:val="000000"/>
          <w:sz w:val="28"/>
          <w:szCs w:val="28"/>
        </w:rPr>
        <w:t>Нажмите на ссылку “Выделить или маркировать”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шаг.   </w:t>
      </w:r>
      <w:r>
        <w:rPr>
          <w:color w:val="000000"/>
          <w:sz w:val="28"/>
          <w:szCs w:val="28"/>
        </w:rPr>
        <w:t>Поставить свою точку на координатной сетке, нажать “Сохранить”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шаг.  </w:t>
      </w:r>
      <w:r>
        <w:rPr>
          <w:color w:val="000000"/>
          <w:sz w:val="28"/>
          <w:szCs w:val="28"/>
        </w:rPr>
        <w:t> Нажмите на  ссылку “Текст”, написать координаты данной точки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шаг.   </w:t>
      </w:r>
      <w:r>
        <w:rPr>
          <w:color w:val="000000"/>
          <w:sz w:val="28"/>
          <w:szCs w:val="28"/>
        </w:rPr>
        <w:t xml:space="preserve">Нажмите на ссылку “Установить и показать в предварительном просмотре” и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 шаг. </w:t>
      </w:r>
      <w:r>
        <w:rPr>
          <w:color w:val="000000"/>
          <w:sz w:val="28"/>
          <w:szCs w:val="28"/>
        </w:rPr>
        <w:t>  Нажмите на ссылку   “Сохрани приложение”   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аботайте в парах. Оцени работу товарища. Впиши результат в </w:t>
      </w:r>
      <w:r>
        <w:rPr>
          <w:rFonts w:cs="Times New Roman" w:ascii="Times New Roman" w:hAnsi="Times New Roman"/>
          <w:sz w:val="28"/>
          <w:szCs w:val="28"/>
        </w:rPr>
        <w:t>таблицу.  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Выполним зад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68 в учебник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268. Какое слово зашифровано на рисунке, если буквы читать в том порядке, в котором следуют пары чисел? (3;6), (5;0), (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;4), (6;5), (0;2), (4;3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й для учителя. </w:t>
      </w:r>
      <w:r>
        <w:rPr>
          <w:rFonts w:cs="Times New Roman" w:ascii="Times New Roman" w:hAnsi="Times New Roman"/>
          <w:sz w:val="28"/>
          <w:szCs w:val="28"/>
        </w:rPr>
        <w:t xml:space="preserve">Ученики работают самостоятельно, затем ответ сверяют с соседом по парте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 xml:space="preserve">Правильный ответ на задание №268 «Умница» </w:t>
      </w:r>
      <w:r>
        <w:rPr>
          <w:rFonts w:cs="Times New Roman" w:ascii="Times New Roman" w:hAnsi="Times New Roman"/>
          <w:b/>
          <w:sz w:val="28"/>
          <w:szCs w:val="28"/>
        </w:rPr>
        <w:t>Слайд 9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ение в систему знаний и повторение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 задача: расширить знания по данной теме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 </w:t>
      </w:r>
      <w:r>
        <w:rPr>
          <w:rFonts w:cs="Times New Roman" w:ascii="Times New Roman" w:hAnsi="Times New Roman"/>
          <w:sz w:val="28"/>
          <w:szCs w:val="28"/>
        </w:rPr>
        <w:t>Ребята, с помощью системы координат можно изображать интересные и красивые рисунки. Задание для групп. Построить указанные точки по их координатам и последовательно соединить их ломаной лини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4, 5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для 1 группы. </w:t>
      </w:r>
      <w:r>
        <w:rPr>
          <w:rFonts w:cs="Times New Roman" w:ascii="Times New Roman" w:hAnsi="Times New Roman"/>
          <w:sz w:val="28"/>
          <w:szCs w:val="28"/>
        </w:rPr>
        <w:t xml:space="preserve">(3;2), (1;4), (3;6), (4;6), (6;4), (8;6), (8;2), (6;4), (4;2), (3;2). Точка (2;4) </w:t>
      </w: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2 группы.</w:t>
      </w:r>
      <w:r>
        <w:rPr>
          <w:rFonts w:cs="Times New Roman" w:ascii="Times New Roman" w:hAnsi="Times New Roman"/>
          <w:sz w:val="28"/>
          <w:szCs w:val="28"/>
        </w:rPr>
        <w:t xml:space="preserve"> (3;1), (3;2), (1;2), (3;5), (2;5), (4;8), (6;5), (5;5), (7;2), (5;2), (5;1), (3;1). </w:t>
      </w:r>
      <w:r>
        <w:rPr>
          <w:rFonts w:cs="Times New Roman" w:ascii="Times New Roman" w:hAnsi="Times New Roman"/>
          <w:b/>
          <w:sz w:val="28"/>
          <w:szCs w:val="28"/>
        </w:rPr>
        <w:t>Слайд 11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для 3 группы. </w:t>
      </w:r>
      <w:r>
        <w:rPr>
          <w:rFonts w:cs="Times New Roman" w:ascii="Times New Roman" w:hAnsi="Times New Roman"/>
          <w:sz w:val="28"/>
          <w:szCs w:val="28"/>
        </w:rPr>
        <w:t xml:space="preserve">(2;1), (2;2), (3;3), (3;8), (5;10), (7;8), (7;3), (8;2), (8;1), (7;2), (3;2), (2;1). </w:t>
      </w:r>
      <w:r>
        <w:rPr>
          <w:rFonts w:cs="Times New Roman" w:ascii="Times New Roman" w:hAnsi="Times New Roman"/>
          <w:b/>
          <w:sz w:val="28"/>
          <w:szCs w:val="28"/>
        </w:rPr>
        <w:t>Слайд 12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й для учителя. </w:t>
      </w:r>
      <w:r>
        <w:rPr>
          <w:rFonts w:cs="Times New Roman" w:ascii="Times New Roman" w:hAnsi="Times New Roman"/>
          <w:sz w:val="28"/>
          <w:szCs w:val="28"/>
        </w:rPr>
        <w:t>Проверка по эталон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Все справилис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перь каждый из вас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ценить свою  работу в группе. Оценочные листы сдадите в конце урока.  </w:t>
      </w: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возьмите карточку с таблицей  «Знаю – Интересуюсь – Уже научился». Заполняем третий столбик. 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с помощью чего  ещё можно ориентироваться?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>С помощью системы координат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Где пригодятся эти знания? Их практическое применен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учеников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Чтобы расширить свой кругозор в данном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просе поработаем с «Ментальной картой». Вам предлагается несколько вариантов примеров. Выберите те, которые считаете нужными и соедините их стрелками.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й для учителя. </w:t>
      </w:r>
      <w:r>
        <w:rPr>
          <w:rFonts w:cs="Times New Roman" w:ascii="Times New Roman" w:hAnsi="Times New Roman"/>
          <w:sz w:val="28"/>
          <w:szCs w:val="28"/>
        </w:rPr>
        <w:t xml:space="preserve">Интерактивное задание в модели 1 ученик: 1 компьютер. Выполнение задания в сервисе </w:t>
      </w:r>
      <w:r>
        <w:rPr>
          <w:rFonts w:cs="Times New Roman" w:ascii="Times New Roman" w:hAnsi="Times New Roman"/>
          <w:sz w:val="28"/>
          <w:szCs w:val="28"/>
          <w:lang w:val="en-US"/>
        </w:rPr>
        <w:t>SpiderScrib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. После выполнения дети комментируют свой выбор. Сверка по эталону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 Слайд 14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Дополни предлож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знаю …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умею …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ло трудно …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ло интересно …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 Слайд 15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с. 34-34 № 112, 113 (обязательно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12 Записать координаты , указанных точек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13  Отметить точки по их координата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14 – по желанию. Построить треугольники </w:t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  <w:lang w:val="en-US"/>
        </w:rPr>
        <w:t>MKD</w:t>
      </w:r>
      <w:r>
        <w:rPr>
          <w:rFonts w:cs="Times New Roman" w:ascii="Times New Roman" w:hAnsi="Times New Roman"/>
          <w:sz w:val="28"/>
          <w:szCs w:val="28"/>
        </w:rPr>
        <w:t xml:space="preserve"> по координатам их вершин. Записать координаты концов отрезка, являющегося общим для этих треугольников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задания: тесты, игры, упражнения: 4 класс / сост. Е.В.Языканова. – 6-е изд., перераб. И доп. – М.: Издательство «Экзамен», 2013. – 126, (Серия «Учебно-методический комплект»)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ицкая В.Н. Математика : 4 класс : учебник для учащихся общеобразовательных учреждений : в 2 ч. Ч.1 / В.Н.Рудницкая, Т.В.Юдачева. – 2-е изд., перераб. – М. : Вентана-Граф, 2009. – 128 с.: ил. – (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– источник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istopedia.ru/dosug/kak_orientirovatsia_bez_kompasa.html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ocs.google.com/document/d/1EMt8Npg18P5dcb1io1lEfzub_cm045jkbVvYlILNACw/edit</w:t>
        </w:r>
      </w:hyperlink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festival.1september.ru/articles/625895/</w:t>
        </w:r>
      </w:hyperlink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1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953510</wp:posOffset>
                </wp:positionV>
                <wp:extent cx="5559425" cy="28943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7"/>
                              <w:gridCol w:w="1579"/>
                              <w:gridCol w:w="1984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ши дости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наю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тересуюс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же научил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то такое ориентирование?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помощью чего можно ориентироваться?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ктическое применение.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27.9pt;mso-wrap-distance-left:0pt;mso-wrap-distance-right:9pt;mso-wrap-distance-top:0pt;mso-wrap-distance-bottom:0pt;margin-top:311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7"/>
                        <w:gridCol w:w="1579"/>
                        <w:gridCol w:w="1984"/>
                        <w:gridCol w:w="2835"/>
                      </w:tblGrid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ши достижения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наю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тересуюсь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же научил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то такое ориентирование?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помощью чего можно ориентироваться?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ктическое применение.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75360</wp:posOffset>
                </wp:positionH>
                <wp:positionV relativeFrom="paragraph">
                  <wp:posOffset>107315</wp:posOffset>
                </wp:positionV>
                <wp:extent cx="923925" cy="3238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99285</wp:posOffset>
                </wp:positionH>
                <wp:positionV relativeFrom="paragraph">
                  <wp:posOffset>107315</wp:posOffset>
                </wp:positionV>
                <wp:extent cx="923925" cy="3238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6285</wp:posOffset>
                </wp:positionH>
                <wp:positionV relativeFrom="paragraph">
                  <wp:posOffset>60325</wp:posOffset>
                </wp:positionV>
                <wp:extent cx="635" cy="1581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835</wp:posOffset>
                </wp:positionH>
                <wp:positionV relativeFrom="paragraph">
                  <wp:posOffset>100330</wp:posOffset>
                </wp:positionV>
                <wp:extent cx="1866900" cy="12668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  ___  ___  ___  ___   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 ___  ___  ___  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 ___  ___  ___  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 ___  ___  ___  ___  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99.75pt;mso-wrap-distance-left:9.05pt;mso-wrap-distance-right:9.05pt;mso-wrap-distance-top:0pt;mso-wrap-distance-bottom:0pt;margin-top:7.9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  ___  ___  ___  ___   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 ___  ___  ___  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 ___  ___  ___  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 ___  ___  ___  ___  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56285</wp:posOffset>
                </wp:positionH>
                <wp:positionV relativeFrom="paragraph">
                  <wp:posOffset>5715</wp:posOffset>
                </wp:positionV>
                <wp:extent cx="22383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710</wp:posOffset>
                </wp:positionH>
                <wp:positionV relativeFrom="paragraph">
                  <wp:posOffset>140970</wp:posOffset>
                </wp:positionV>
                <wp:extent cx="3629025" cy="11620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ак называется данная пара чисел (2;3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ак называется угол, образованный двумя числовыми лучами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формулируйте тему уро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5pt;height:91.5pt;mso-wrap-distance-left:9.05pt;mso-wrap-distance-right:9.05pt;mso-wrap-distance-top:0pt;mso-wrap-distance-bottom:0pt;margin-top:11.1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ак называется данная пара чисел (2;3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ак называется угол, образованный двумя числовыми лучами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формулируйте тему уро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496"/>
        <w:gridCol w:w="265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6510</wp:posOffset>
                      </wp:positionV>
                      <wp:extent cx="635" cy="25050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.3pt;width:0pt;height:0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43180" distR="43180" simplePos="0" locked="0" layoutInCell="1" allowOverlap="1" relativeHeight="3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5080</wp:posOffset>
                      </wp:positionV>
                      <wp:extent cx="14351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-0.4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44450" distR="44450" simplePos="0" locked="0" layoutInCell="1" allowOverlap="1" relativeHeight="32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-8890</wp:posOffset>
                      </wp:positionV>
                      <wp:extent cx="14097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-0.5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44450" distR="44450" simplePos="0" locked="0" layoutInCell="1" allowOverlap="1" relativeHeight="30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6350</wp:posOffset>
                      </wp:positionV>
                      <wp:extent cx="14097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0" distR="44450" simplePos="0" locked="0" layoutInCell="1" allowOverlap="1" relativeHeight="3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6350</wp:posOffset>
                      </wp:positionV>
                      <wp:extent cx="14097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-0.5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44450" distR="44450" simplePos="0" locked="0" layoutInCell="1" allowOverlap="1" relativeHeight="29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-2540</wp:posOffset>
                      </wp:positionV>
                      <wp:extent cx="14097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0" distR="44450" simplePos="0" locked="0" layoutInCell="1" allowOverlap="1" relativeHeight="3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2540</wp:posOffset>
                      </wp:positionV>
                      <wp:extent cx="14097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-0.2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44450" distR="44450" simplePos="0" locked="0" layoutInCell="1" allowOverlap="1" relativeHeight="2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7620</wp:posOffset>
                      </wp:positionV>
                      <wp:extent cx="14097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0" distR="44450" simplePos="0" locked="0" layoutInCell="1" allowOverlap="1" relativeHeight="2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7620</wp:posOffset>
                      </wp:positionV>
                      <wp:extent cx="14097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-0.5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44450" distR="44450" simplePos="0" locked="0" layoutInCell="1" allowOverlap="1" relativeHeight="2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5715</wp:posOffset>
                      </wp:positionV>
                      <wp:extent cx="140970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0" distR="44450" simplePos="0" locked="0" layoutInCell="1" allowOverlap="1" relativeHeight="5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270</wp:posOffset>
                      </wp:positionV>
                      <wp:extent cx="14097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0.1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44450" distR="44450" simplePos="0" locked="0" layoutInCell="1" allowOverlap="1" relativeHeight="2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635</wp:posOffset>
                      </wp:positionV>
                      <wp:extent cx="140970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0" distR="44450" simplePos="0" locked="0" layoutInCell="1" allowOverlap="1" relativeHeight="4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635</wp:posOffset>
                      </wp:positionV>
                      <wp:extent cx="14097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0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44450" distR="44450" simplePos="0" locked="0" layoutInCell="1" allowOverlap="1" relativeHeight="2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445</wp:posOffset>
                      </wp:positionV>
                      <wp:extent cx="140970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44450" distR="44450" simplePos="0" locked="0" layoutInCell="1" allowOverlap="1" relativeHeight="2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-1270</wp:posOffset>
                      </wp:positionV>
                      <wp:extent cx="14097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0" distR="44450" simplePos="0" locked="0" layoutInCell="1" allowOverlap="1" relativeHeight="4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1270</wp:posOffset>
                      </wp:positionV>
                      <wp:extent cx="140970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-0.1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115" cy="1841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60" cy="18360"/>
                                <a:chOff x="0" y="0"/>
                                <a:chExt cx="30960" cy="18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960" cy="1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.45pt;height:1.45pt" coordorigin="0,0" coordsize="49,29">
                      <v:rect id="shape_0" stroked="f" o:allowincell="t" style="position:absolute;left:0;top:0;width:48;height: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44450" distR="44450" simplePos="0" locked="0" layoutInCell="1" allowOverlap="1" relativeHeight="18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68910</wp:posOffset>
                      </wp:positionV>
                      <wp:extent cx="140970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1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0" distR="44450" simplePos="0" locked="0" layoutInCell="1" allowOverlap="1" relativeHeight="19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-6350</wp:posOffset>
                      </wp:positionV>
                      <wp:extent cx="14097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0" distR="44450" simplePos="0" locked="0" layoutInCell="1" allowOverlap="1" relativeHeight="2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6350</wp:posOffset>
                      </wp:positionV>
                      <wp:extent cx="140970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0" distR="44450" simplePos="0" locked="0" layoutInCell="1" allowOverlap="1" relativeHeight="22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-6350</wp:posOffset>
                      </wp:positionV>
                      <wp:extent cx="140970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0" distR="44450" simplePos="0" locked="0" layoutInCell="1" allowOverlap="1" relativeHeight="25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-6350</wp:posOffset>
                      </wp:positionV>
                      <wp:extent cx="140970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-0.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44450" distR="44450" simplePos="0" locked="0" layoutInCell="1" allowOverlap="1" relativeHeight="4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7620</wp:posOffset>
                      </wp:positionV>
                      <wp:extent cx="140970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-0.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11760</wp:posOffset>
                      </wp:positionV>
                      <wp:extent cx="635" cy="1530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5pt;margin-top:8.8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11760</wp:posOffset>
                      </wp:positionV>
                      <wp:extent cx="635" cy="1530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8.8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11760</wp:posOffset>
                      </wp:positionV>
                      <wp:extent cx="635" cy="1530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pt;margin-top:8.8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11760</wp:posOffset>
                      </wp:positionV>
                      <wp:extent cx="635" cy="1530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pt;margin-top:8.8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11760</wp:posOffset>
                      </wp:positionV>
                      <wp:extent cx="635" cy="1530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8.8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11760</wp:posOffset>
                      </wp:positionV>
                      <wp:extent cx="635" cy="1530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5pt;margin-top:8.8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11760</wp:posOffset>
                      </wp:positionV>
                      <wp:extent cx="635" cy="1530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8.8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1285</wp:posOffset>
                      </wp:positionV>
                      <wp:extent cx="635" cy="1530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pt;margin-top:9.55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11760</wp:posOffset>
                      </wp:positionV>
                      <wp:extent cx="635" cy="1530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8.8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1285</wp:posOffset>
                      </wp:positionV>
                      <wp:extent cx="635" cy="1530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5pt;margin-top:9.55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11760</wp:posOffset>
                      </wp:positionV>
                      <wp:extent cx="635" cy="1530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45pt;margin-top:8.8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1285</wp:posOffset>
                      </wp:positionV>
                      <wp:extent cx="635" cy="15303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9.55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7620</wp:posOffset>
                      </wp:positionV>
                      <wp:extent cx="3351530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-0.5pt;width:0pt;height:0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для 1 группы. </w:t>
      </w:r>
      <w:r>
        <w:rPr>
          <w:rFonts w:cs="Times New Roman" w:ascii="Times New Roman" w:hAnsi="Times New Roman"/>
          <w:sz w:val="28"/>
          <w:szCs w:val="28"/>
        </w:rPr>
        <w:t>(3;2), (1;4), (3;6), (4;6), (6;4), (8;6), (8;2), (6;4), (4;2), (3;2). Точка (2;4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для 2 группы.</w:t>
      </w:r>
      <w:r>
        <w:rPr>
          <w:rFonts w:cs="Times New Roman" w:ascii="Times New Roman" w:hAnsi="Times New Roman"/>
          <w:sz w:val="28"/>
          <w:szCs w:val="28"/>
        </w:rPr>
        <w:t xml:space="preserve"> (3;1), (3;2), (1;2), (3;5), (2;5), (4;8), (6;5), (5;5), (7;2), (5;2), (5;1), (3;1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для 3 группы. </w:t>
      </w:r>
      <w:r>
        <w:rPr>
          <w:rFonts w:cs="Times New Roman" w:ascii="Times New Roman" w:hAnsi="Times New Roman"/>
          <w:sz w:val="28"/>
          <w:szCs w:val="28"/>
        </w:rPr>
        <w:t>(2;1), (2;2), (3;3), (3;8), (5;10), (7;8), (7;3), (8;2), (8;1), (7;2), (3;2), (2;1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Самооценка работы в  групп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Ф.И/</w:t>
      </w:r>
    </w:p>
    <w:tbl>
      <w:tblPr>
        <w:tblW w:w="9566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85"/>
        <w:gridCol w:w="1758"/>
        <w:gridCol w:w="1723"/>
      </w:tblGrid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итери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я 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 от 0 до 5 баллов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ка группы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т 0 до 5 баллов)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пытался внести максимальный вклад в работу групп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общался с членами моей группы с уважением, даже если был не согласен с ними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баллов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балл - 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opedia.ru/dosug/kak_orientirovatsia_bez_kompasa.html" TargetMode="External"/><Relationship Id="rId3" Type="http://schemas.openxmlformats.org/officeDocument/2006/relationships/hyperlink" Target="https://docs.google.com/document/d/1EMt8Npg18P5dcb1io1lEfzub_cm045jkbVvYlILNACw/edit" TargetMode="External"/><Relationship Id="rId4" Type="http://schemas.openxmlformats.org/officeDocument/2006/relationships/hyperlink" Target="http://festival.1september.ru/articles/625895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5:16:00Z</dcterms:created>
  <dc:creator>User</dc:creator>
  <dc:description/>
  <cp:keywords/>
  <dc:language>en-US</dc:language>
  <cp:lastModifiedBy>user</cp:lastModifiedBy>
  <cp:lastPrinted>2014-11-28T20:47:00Z</cp:lastPrinted>
  <dcterms:modified xsi:type="dcterms:W3CDTF">2020-09-27T14:36:00Z</dcterms:modified>
  <cp:revision>36</cp:revision>
  <dc:subject/>
  <dc:title/>
</cp:coreProperties>
</file>